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i18n.doc   2.3.8   edited 2004-08-0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moc and the meta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18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ternationalization with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ization of software is the process of a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be used efficiently by all people of the worl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adapting to user and locality preferences such as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echniques, character encodings, and presentation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Step by Step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cross-platform international software with Qt is a gen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process.  Your software can become internationali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Use QString for all user-visible text.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QString uses the Unicode encoding internally,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guages of the world can be processed transparent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miliar text processing operations.  Also, since all Q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 that present text to the user take a QStr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, there is no char* to QString convers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s that are in "programmer space" (such as QObjec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file format texts) need not use QString; the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* or the QCString class will su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're unlikely to notice that you are using Unicode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, and QChar are just like easier versions of the clums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char* and char from traditional 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Use \link QObject::tr() tr()\endlink for all literal text.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your program uses &lt;tt&gt;"quoted text"&lt;/tt&gt;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will be presented to the user, ensure it go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\l QApplication::translate() function, usual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y means using \l QObject::t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assuming &lt;tt&gt;LoginWidget&lt;/tt&gt; is a sub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Wid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inWidget::LoginWidg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Label *label = new QLabel( tr("Password:"),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99% of the user-visible strings you're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quoted text is \e not in a member fun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Object/QWidget subclass, use either the tr() func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opriate class, or the QApplication::translat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l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ome_global_function( LoginWidget * logw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Label *label = new QLabel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oginWidget::tr("Password:"), logw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ame_global_function( LoginWidget * logw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Label *label = new QLabel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qApp-&gt;translate("LoginWidget", "Password: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ogw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ly, if you need to have translatable text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side a function, there are two macros to help: QT_TR_NO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QT_TRANSLATE_NOOP().  They merely mark the 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ction by the &lt;tt&gt;lupdate&lt;/tt&gt; utility described below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cros expand to just the text (without the sco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usages are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FriendlyConversation::greeting( int greet_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atic const char* greeting_string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T_TR_NOOP( "Hello"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T_TR_NOOP( "Goodby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tr( greeting_strings[greet_type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c const char* greeting_string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T_TRANSLATE_NOOP( "FriendlyConversation", "Hello"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T_TRANSLATE_NOOP( "FriendlyConversation", "Goodby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FriendlyConversation::greeting( int greet_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tr( greeting_strings[greet_type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disable the const char* to QString automatic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compiling your software with the macro QT_NO_CAST_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d, you'll be very likely to catch any string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sing. See QString::fromLatin1() for more details. Dis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version can make programming cumber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Use QString::arg() for simple arguments.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intf() style of inserting arguments i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 poor choice for internationalized text,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times necessary to change the order of argumen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lating. The \link QString::arg() QString::arg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functions offer a simple means for substituting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FileCopier::showProgress( int done, int to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const QString&amp; current_fi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abel.setText( tr("%1 of %2 files copied.\nCopying: %3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.arg(d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.arg(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.arg(current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Produce translation.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requires the Qt Linguist and it's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t&gt;lupdate&lt;/tt&gt; and &lt;tt&gt;lrelease&lt;/tt&gt; are par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rerelease version of the Linguist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 href="http://www.trolltech.com/company/announce/linguistpr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http://www.trolltech.com/company/announce/linguistpre.html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you are using tr() sufficiently, you can start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lations of the user-visible text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ation of a Qt application is a three-step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li&gt; Run &lt;tt&gt;lupdate&lt;/tt&gt; to extract translatable te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++ source code of the Qt application, result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ssage file for translators (a .ts file). 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cognizes the tr() construct described above and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certain number of .ts files (usually one per langu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li&gt; Provide translations for the source texts in the .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, using Qt Linguist.  Since .ts files are in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mat, you can also edit them by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li&gt; Run &lt;tt&gt;lrelease&lt;/tt&gt; to obtain a light-weigh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(a .qm file) from the .ts file, suitable only fo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. </w:t>
        <w:tab/>
        <w:t>You can see the .ts files as "source files", and .q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"object files".  The translator edits the .ts 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users of your application only need the .qm files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inds of files are platform and locale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ically, you will repeat these steps for every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application.  The &lt;tt&gt;lupdate&lt;/tt&gt; utility does it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use the translations from the previou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you run &lt;tt&gt;lupdate&lt;/tt&gt;, you should prepare a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.  Here's an example project file (or .pro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</w:t>
        <w:tab/>
        <w:tab/>
        <w:t>= funnydialog.h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ackywidget.h \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</w:t>
        <w:tab/>
        <w:tab/>
        <w:t>= funnydialog.cpp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in.cpp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ackywidge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</w:t>
        <w:tab/>
        <w:t>= superapp_dk.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perapp_fi.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perapp_no.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perapp_se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invoke &lt;tt&gt;lupdate&lt;/tt&gt; or &lt;tt&gt;lrelease&lt;/tt&gt;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to give the name of the project file as a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example, four exotic languages are supported: Dan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nish, Norwegian and Swedish.  If you use tmake,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 an extra project file for lupdate; your tmake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will do, if you add the TRANSLATIONS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your application, you have to \l QTranslator::lo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anslation files appropriate for the user's langu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nstall them using \l QApplication::installTransla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been using the old Qt tools (findtr, msg2q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rgetr), you can use &lt;tt&gt;qm2ts&lt;/tt&gt; to convert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q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et started, you should read at least the first chap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anslation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these utilities offer a convenient way to create .q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, any system that writes .qm files is sufficien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ld make an application that adds translatio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ranslator with QTranslator::insert() and then writes a .q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with QTranslator::save().  This way the transla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e from any source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 itself contains a small number of strings tha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 to be translated to the languages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rgeting.  In the near future Qt will ship with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some languages.  We recommend that if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late the Qt strings now, put the translations i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ts and .qm files.  This will simplify trans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icial Qt trans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Support encodings.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QTextCodec class and the facilities in QText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it easy to support many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encodings for your users' data. When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s, the locale of the machine will determine the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oding used when dealing with 8-bit data - such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 selection, text display, 8-bit text I/O, and charact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pplication may occasionally have need for encoding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the default local 8-bit encoding.  For example,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Cyrillic KOI8-R locale (the defacto-standard locale in Russi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ght need to output Cyrillic in the ISO 8859-5 encoding.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tring = ...; // Some Unicod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extCodec* codec = QTextCodec::codecForName("ISO 8859-5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CString encoded_string = codec-&gt;fromUnicode(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; // Use encoded_string in 8-bi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onverting Unicode to local 8-bit encod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hortcut is availabl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String::local8Bit() local8Bit()\endlink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returns such 8-bit data.  Another useful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 \link QString::utf8() utf8()\endlink metho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ext in the 8-bit UTF-8 encoding - interes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t perfectly preserves Unicode information whil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plain US-ASCII if the Unicode is wholly US-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onverting the other way, the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String::fromUtf8() QString::fromUtf8()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String::fromLocal8Bit() QString::fromLocal8Bit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nience functions, or the general code, demonst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nversion from ISO 8859-5 Cyrillic to Unicode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CString encoded_string = ...; // Some ISO 8859-5 encod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extCodec* codec = QTextCodec::codecForName("ISO 8859-5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tring = codec-&gt;toUnicode(encoded_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; // Use string in all of Qt's QString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ally Unicode I/O should be used as this maximizes the 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documents between users around the world, but in re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useful to support all the appropriate encod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users' will need to process existing documents. In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code (UTF16 or UTF8) is the best for information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ween arbitrary people, while within a language or national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ocal standard is often more appropriate.  The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oding to support is the one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TextCodec::codecForLocale() QTextCodec::codecForLocale()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his is the one the user is most likely to need for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other people and applications (this is the codec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8Bit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most Unix systems do not have built-in support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ween local 8-bit encodings and Unicode, it may b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 your own QTextCodec subclass. Depending on the urgenc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be useful to contact Trolltech technical support or as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qt-interest mailing list to see if someone else is already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supporting the encoding.  A useful interim measure can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e QTextCodec::loadCharmapFile() function to build a data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c; this has a memory and speed penalty, especial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ynamically loaded libraries. For details of writing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extCodec, see the mail QTextCodec clas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Localization.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ization is the process of adapting to loca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h as date and time presentations.  Such localiz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omplished using appropriate tr() strings, even "magic"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his somewhat contrived example sh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Clock::setTime(const QTime&amp; 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( tr("AMPM") == "AMPM"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12-hou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24-hou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general, it is recommended that you do \e not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localize images - choose clear icons that ar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ll localities, rather than relying on local pu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etched metap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System Suppor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 and window systems supporting Unicode are st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rly stages of development.  The level of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underlying system influences the support Q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platform, but applications written with Qt need not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o concerned with the actual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 compa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Unix/X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d&gt;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Locale-oriented fonts and input methods.  Qt hides the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vides Unicode input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Filesystem conven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 class="r" href="http://www.ietf.org/rfc/rfc2279.txt"&gt;UTF-8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und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some Unix variants.  All Qt file functions allow Uni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ut convert all filenames to the local 8-bit encoding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is the Unix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see \link QFile::setEncodingFunction() QFile::setEncodingFunction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you are interested in exploring alternative encodin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File I/O defaults to the local 8-bit enco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th Unicode options in QText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Windows 95/98/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d&gt;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Qt provides full Unicode support, including input methods,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lipboard, drag-and-drop, and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File I/O defaults to Latin-1, with Unicode options in QText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 that some Windows programs do not understand big-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code text files even though that is the order pr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Unicode Standard in the absence of higher-level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Note that unlike programs written with MFC or plain winlib, Q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portable between Windows 95/98 and Windows NT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em&gt;you do not need different binaries to support Unicode&lt;/em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Supporting more Input Method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rolltech doesn't have the resources or expertise 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of the world to immediately include support in Qt,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keen to work with people who &lt;em&gt;do&lt;/em&gt; have the expert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next few minor version numbers, we hope to add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your&lt;/em&gt; language of choice, until everyone can use Qt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developed with Qt, regardless of thei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languages with uni-directional single-byte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uropean Latin-1 and KOI8-R, etc.)  and the uni-dire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byte encodings (East Asian EUC-JP, etc.) will b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support for the "complex" encodings - those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to-left input or complex character composition (eg. Arab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brew, and Thai script) will be implemented.  The current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 compa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b&gt;All encodings on Window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d&gt;On Windows, the local encoding is alway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b&gt;ISO standard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5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7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9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Fu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abic (ISO 8859-6-I) and Hebrew (ISO 8859-8-I)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not supported, but are under development ex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b&gt;KOI8-R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Fu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b&gt;eucJP, JIS, and ShiftJI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Fully supported. Uses eucJP with the XIM protocol on X1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IME Windows NT in Japanese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ika Kurusugawa and other are assisting with this ef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 href="ftp://ftp.sra.co.jp/pub/x11/kinput2/"&gt;kinput2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 tested input method for X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b&gt;eucKR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Under external develo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zi Research are assisting with this ef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 class="r" href="http://www.mizi.com"&gt;hanIM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is the tested input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b&gt;Big5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Qt contains a Big5 codec developed by Ming Che-Chu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ing is underway with the xcin (2.5.x) XIM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b&gt;eucTW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Under extern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contributing to existing effor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new encodings beyond the more standard ones abov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can be considered for inclusion in the official Qt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ust included with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, we hope to help Unix become as Unicode-ori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NT is becoming. This means better font support in the font ser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ew developments like the True Type font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class="r" href="http://www.dcs.ed.ac.uk/home/jec/programs/xfsft/"&gt;xfsft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ftp://sunsite.unc.edu/pub/Linux/X11/fonts/"&gt;xfstt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x-tt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ietf.org/rfc/rfc2279.txt"&gt;UTF-8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Unicode encoding) filenames such a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un.com/software/white-papers/wp-unicode/"&gt;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n Solaris&lt;sup class="tm"&gt;&lt;font size="-1"&gt;TM&lt;/font&gt;&lt;/sup&gt; 7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Notes about locales on X11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Unix distributions contain only partial support for some local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have a &lt;tt&gt;/usr/share/locale/ja_JP.EUC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this does not necessarily mean you can display Japanes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also need JIS encoded fonts (or Unicode fonts)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/usr/share/locale/ja_JP.EUC&lt;/tt&gt; directory needs to b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st results, use complete locales from your OS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