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eaders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eaders.doc   2.3.6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