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3.6   edited 2002-09-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Edition&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 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0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ps.vix.com/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O-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