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network.doc   2.3.6   edited 2001-01-26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ocumentation for network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network.doc   2.3.6   edited 2001-01-26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 network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Network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module offers classes to make network programming eas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ortable. Basically there are three sets of classes, first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 classes like \l QSocket, \l QServerSocket, \l QDns, etc.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 to work in a portable way with TCP/IP sockets.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classes like \l QNetworkProtocol, \l QNetworkOper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base library, which provide an abstract layer for 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and \c QUrlOperator which operates on such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. Finally the third set of network classes are the pa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s, namely \c QUrl and \c QUrlInfo which do URL parsing and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u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et of classes (\l QSocket, \l QServerSocket, \l QDns, \l QFtp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cluded in the "network" modul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Socket classes are not directly related to the QNetwork clas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QSocket should and will be used for implementing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, which are directly related to the Q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es. E.g. the QFtp class (implementation of the FTP protocol)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Sockets. But QSockets don't need to be used for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s, e.g. QLocalFs (which is an implem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filesystem as network protocol) uses QDir and no QSocket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Protocols you can implement everything which fits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erarchical structure and can be accessed using URLs. This c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g. a protocol which can read pictures from a digital camera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ial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Working Network Protocol independent with QUrlOperat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Operation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just use existing network protocol implementations and operat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RLs using them is quite easy. E.g. downloading a file from an F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 to the local filesystem can be done with following 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copy( "ftp://ftp.trolltech.com/qt/source/qt-2.1.0.tar.gz", "file:/tmp", FALS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's all! Of course an implementation of the FTP protocol has to b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gistered for doing that. More information on that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do stuff like creating directories, removing files, renaming, etc. E.g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folder on a private FTP accoun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ftp://username:password@host.domain.no/home/username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mkdir( "New Directory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's it again. To see all available operations, look at the \c QUrlOperator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as everything works asynchronous, the function call for an operation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the operation has been processed. So you don't get a return valu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s you something about failure or success. The return value always is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\c QNetworkOperation all information about the operation is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e.g. a method of \c QNetworkOperation which returns the st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peration. Using that you can find out all the time in which state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is. Also you get the arguments you passed to the \c QUrl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, the type of the operation and some more stuff from this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. For more details see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later you get signals emitted by the \c QUrlOperator, which inform you about th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perations. As you can call many methods which operate on an URL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UrlOperator, it queues up all these operations. So you can't know which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UrlOperator just processes. Because of this you get in each signal as the la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inter to the \c QNetworkOperation object which is just processed and from whic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f these operations send a \c start() signal at the beginning (depending if it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se or not), then some of them send some signals during processing the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&lt;b&gt;all&lt;/b&gt; operations send a \c finished() signal after they are done. Now,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mean that the operation has been successfully finished or that it failed.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out you can use the \c QNetworkOperation pointer you got with the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. If \c QNetworkOperation::state() equals \c QNetworkProtocol::StDo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 finished successful, if it is \c QNetworkProtocol::StFailed the operation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 slot which you connected to the \c QUrlOperator::finished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uld look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OperationFinished( QNetworkOperation *op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witch ( op-&gt;operation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se QNetworkProtocol::OpMkdir: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create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Successfully created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... and s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mentioned before, some operations send other signals too. Let's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children operation as an example (e.g. read the directory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on a FTP serv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Class::MyClass() : QObject(), op( "ftp://ftp.trolltech.com"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newChildren( const QValueList&lt;QUrlInfo&gt; &amp;,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InsertEntries( const QValueList&lt;QUrlInfo&gt; &amp;, QNetworkOperation * 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start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Start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finished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Finished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InsertEntries( const QValueList&lt;QUrlInfo&gt; &amp;info,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ValueList&lt;QUrlInfo&gt;::ConstIterator it = info.begi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( ; it != info.end(); ++it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st QUrlInfo &amp;inf = *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Name: %s, Size: %d, Last Modifi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f.name().latin1(), inf.size(), inf.lastModified()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Start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Debug( "Start reading '%s'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Finished( QNetworkOperation *operatio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operation() == QNetworkProtocol::OpListChildren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read '%s'! Following error occurr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.toString().latin1(), operation-&gt;protocolDetail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Finished reading '%s'!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examples explained now how to use the \c QUrlOperator and \c QNetwork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extension will contain some good examples for this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Implementing your own Network Protocol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 provides a base class for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network protocols and an architecture to a dynamic 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unregistration of network protocols. If you use this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lso don't need to care about asynchronous programming,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tecture hides this and does all the work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: As it is quite hard to design a base cla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which satisfies all network protoco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chitecture described here is designed to work with all ki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hierarchical structures, like filesystems. So everything whi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interpreted as hierarchical structure and accessed via UR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implemented as network protocol and easily used in Q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limited to filesystems on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mplement a network protocol create a class deri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lasses will use this network protocol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perate on it. So you should reimplement following protected me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ListChildre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MkDir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mov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nam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Ge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Pu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words about how to reimplement these methods: You always get a poin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\c QNetworkOperation as argument.  This pointer holds all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in the current state.  If you start processing such an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state to \c QNetworkProtocol::StInProgress.  If you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, set the state to \c QNetworkProtocol::StDone if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cessful or \c QNetworkProtocol::StFailed if an error occurred. I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occurred you have to set an error code (see \c QNetworkOperation::setErrorCode(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f you know some details (e.g. an error message) you can also se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to the operation pointer (see \c QNetworkOperation::setProtocolDetail()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you get all information (type, arguments, etc.) of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is \c QNetworkOperation pointer. For details about whic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set look at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reimplement such an operation method, it's also very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mit the correct signals at the correct time: In general always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end of an operation (when you either successfully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or and error occurred) the \c finished() sign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s argument. The whole network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ies on correctly emitted \c finished() signals! So be careful with tha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re are some more special signals which are specific to oper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start() just before starting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ren() when new children ar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createdDirectory() after the directory has been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() (or newChildren()) after the directory has been created (as a new directory is a new chi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removed() after the child has been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itemChanged() after the child has been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() each time new data has been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new data has been read to indicate how mu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 has been read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data has been written to indicate how much of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s been written. Although you know the whole data when this operation is called,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ggested not to write the whole data at once, but to do it step by step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ocking the GUI and also this way the progress can be made visible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member, always emit the \c finished() signal the the en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details about the arguments of these signals take a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\c QNetworkProtocol class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s argument in such a method you get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you process. Here is a list which arguments of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which you have to set in which metho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o get the URL on which you should work, use the \c QNetworkProtocol::url()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returns the pointer to the URL operator. Using that you can get the path, ho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filter and everything else of the UR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directory which should b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moved. Normall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 relative name. But it may be absolute too, so use QUrl( op-&gt;arg( 0 ) ).fileName()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l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1 ) contains the name to which it should be rena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which should be retrie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in which the data should be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rawArg( 1 ) contains the data which should be stored in \c QNetworkOperation::arg(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to sum it up: If you reimplement such an operation method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emit some special signals and &lt;b&gt;always&lt;/b&gt; at the e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finished() signal, either on success or on failure. Also you have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te of the \c QNetworkOperation during processing it and can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et arguments of the operation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's unlikely that the network protocol you implement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se operations. So, just reimplement the operation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upported by the protocol. Additionally you have to specify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are supported then. This is done by re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QNetworkProtocol::supportedOperations() con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this method return an in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constructed by or'ing together the correct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upported operations) of the following enum (of \c QNetworkProtocol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um Operat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ListChildren =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Mkdir =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move = 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name = 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Get = 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Put =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if your protocol e.g. supports listing children and renaming them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\c supportedOperations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 OpListChildren | OpRe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 method you have to reimple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QNetworkProtocol::checkConnectio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have to return TRUE, if the connection is up and ok (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on the protocol can be done). If the connection is not 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FALSE and start to try opening it. If you will not be able to op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ion at all (e.g. because the host is not found), emit a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and set an error code and the \c QNetworkProtocol::StFailed sta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NetworkOperation pointer you get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you never need to check before doing an operation yoursel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connection is ok. The network architecture does this,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\c checkConnection() it looks if an operation could be done a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, it tries it again and again for some time and only calls an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 if the connection is 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is knowledge it should be possible to implement network protocols. F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able to use it with a QUrlOperator (and so e.g. in the QFileDialog),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the network protocol implementation. This can be done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NetworkProtocol::registerNetworkProtocol( "myprot", new QNetworkProtocolFactory&lt;MyProtocol&gt;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 \c MyProtocol would be a class you implemented like describe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rived from \c QNetworkProtocol) and the name of the protocol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prot. So if you want to use it, you would do something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myprot://host/path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listChildre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as example for a network protocol implementation you could look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QLocalFs. The network extension will also contain an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a network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Error Handling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handling is important for both, implementing new network protocols an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(through \c QUrlOperator). So first some words about error handling wh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protoc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lready mentioned quite some times after processing an operation has been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nd so the QUrlOperator emits the \c finished() signal. This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rgument the pointer to the processed \c QNetworkOperation. If the state of this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\c QNetworkProtocol::StFailed, the operation contains some more information abou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. Following error codes are defined in \c QNetworkProtoc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NoError - No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Valid - The URL you are operating on is not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knownProtocol - There is no protocol implementation available for the protocol of the URL you are operating on (e.g. if the protocol is http and no http implementation has been registe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supported - The operation is not supported by the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Parse - Parse error of the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LoginIncorrect - You needed to login but the username and or password are w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HostNotFound - The specified host (in the URL) could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 b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ListChlidren - An error occurred while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Mkdir - An error occurred when creating a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move -An error occurred while remov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name - An error occurred while renam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Get - An error occurred while getting (retriev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ut - An error occurred while putting (upload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FileNotExisting - A file which is needed by the operation doesn't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ermissionDenied - The permission for doing the operation has been den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errorCode() returns then one of these codes or maybe a differen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you use an own network protocol implementation which defines additional erro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protocolDetails() may also return a string which contains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essage then which could e.g. be displayed for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ccording to this information it should be possible to react on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if you implement your own network protocol, you will need to tell abou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occurred. First you always need to be able to access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is processed at the moment. This can be done using \c QNetworkOperation::operationInProgre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returns a pointer to the current network operation or 0 if no operation is processed at the mo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 if and error occurred and you need to handle it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( operationInProgress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ErrorCode( error_code_of_your_erro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ProtocolDetails( detail ); // optiona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mit finished( operationInProgress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tur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at's all. The connection to the \c QUrlOperator and so on is done automatically. Additio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error was really bad so that no more operations can be done in the current state (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host couldn't be found), call, &lt;b&gt;before emitting \c finished()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Protocol::clearOperationStack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as error code you should use, if possible, one of the predefined erro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\c QNetworkProtocol. If this is not possible, you can add own error codes -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just normal \c integers. Just be careful that the value of the error code doesn't confl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an existin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ocumentation about the low-level classes like QSocket, QDns, etc. will b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 the seperate network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good example to look at is in qt/extensions/network/examples/ftpclient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mplementation of a quite complete FTP Client, which supports uploading and down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iles, making directories, etc. And all this is done using \c QUrl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ook at QFtp (in qt/extenstions/network/src/qftp.cpp) or at the examp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/extenstions/network/examples/networkprotocol/nntp.c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