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0   edited 2001-02-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amp;lt;int,int&amp;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amp;lt;int,int&amp;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amp;lt;int,int&amp;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