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queue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Queue qqueu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Queue\&lt;X\&gt; to create a queu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(F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ack of the queue with enqueue() and retrieved from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que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~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Items in the list are destroy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&lt;type&gt;&amp; QQueue::operator=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queue to this queue and returns a reference to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, then each item in \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are no items to be \link dequeue() dequeue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enqueue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item to the back of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dequeu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was an item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head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