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map.doc,v 1.2 1999/06/15 12:58:14 we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 with keys of typ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lues of type Y. Please notice that QMap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map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. For example everything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Object and as a reason of this that extends to all classes which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only put stuff in a QMap which can be easily copied. That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 and Y must implement a copy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Employee&amp; _e ) { n = _e.name; s = _e.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_s ) const</w:t>
        <w:tab/>
        <w:t xml:space="preserve"> { s = _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 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, it.data().name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nd approach uses the operator[]. But be warned: If you don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Weis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Weis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hure w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t shared. That means you can just make copi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Map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map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Map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erting new elements in a list. One uses the insert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key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entry with the requested key. In addition you can cl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using the clear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map become invalidated. Since QMap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T&gt;&amp; QMap::operator= 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Map is implic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e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e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e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value with key \e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e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e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e v with key \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e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e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map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e Key and \e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e Key and \e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Employee&amp; _e ) { n = _e.name; s = _e.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_s ) const</w:t>
        <w:tab/>
        <w:t xml:space="preserve"> { s = _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 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, it.data().name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Map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map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re that 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map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map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map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i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map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It does not allow to modify the values of the map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map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map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map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i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map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