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session.doc,v 1.8 1999/06/24 13:09:04 ettric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Session Managemen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ession Managemen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Definition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his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as well run on different computers, span multip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consists of a f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hutting a session down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she wants to log out. A system might,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case, whe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s about to be lost. Clearly there is one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telling exacte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rotocols and support on different plattfor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re is nothing like completele session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et, i.e. no restoring of previous session.  Window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rt graceful logouts where applications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process after getting confirmation from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ality that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n the other hand supports complete session manag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6. Within the life-time of Qt-2.0, virtually all popuplar 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will very likely support the XConsortiu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Getting session management to work with Q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reimplement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session.png" alt="A typical dia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yet only supported on X11R6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all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qiue, so no clashe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have to identify your toplevel widge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wide unique object name (see \l QObject::setName() 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'll have to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dgets end up with their prior object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Testing and debugging session managemen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lier, session management support on Window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lack of this functionality in the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. Simply shut the session down and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dubb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