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89789"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070901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