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36375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269803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