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393578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216358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