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874198760"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0749570"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