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210824"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13681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