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538262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497079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