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82064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15222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