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65513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568897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