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683504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70075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