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2334376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1011534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