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970346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501181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