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5277515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8704867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