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012814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510769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