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03307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950394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