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054759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079309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