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3868930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9939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7566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