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520926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212241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