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897109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761407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