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69167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20253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