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18343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72911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