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6455905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08844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16664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