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967043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942791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