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50774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074718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