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Contacts model database schema&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Chris Dudding</w:t>
            </w:r>
            <w:r>
              <w:rPr>
                <w:sz w:val="22"/>
              </w:rPr>
              <w:t>&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Core Apps Team&g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bookmarkStart w:id="4" w:name="DocVersion"/>
            <w:r>
              <w:rPr/>
              <w:t>&lt;1.</w:t>
            </w:r>
            <w:ins w:id="0" w:author="Symbian" w:date="2004-04-26T18:07:00Z">
              <w:r>
                <w:rPr/>
                <w:t>1</w:t>
              </w:r>
            </w:ins>
            <w:del w:id="1" w:author="Symbian" w:date="2004-04-26T18:07:00Z">
              <w:r>
                <w:rPr/>
                <w:delText>0</w:delText>
              </w:r>
            </w:del>
            <w:r>
              <w:rPr/>
              <w:t>&gt;</w:t>
            </w:r>
            <w:bookmarkEnd w:id="4"/>
          </w:p>
        </w:tc>
        <w:tc>
          <w:tcPr>
            <w:tcW w:w="1890" w:type="dxa"/>
            <w:tcBorders/>
          </w:tcPr>
          <w:p>
            <w:pPr>
              <w:pStyle w:val="MetadataTitle"/>
              <w:rPr/>
            </w:pPr>
            <w:r>
              <w:rPr/>
              <w:t>Approver(s)</w:t>
            </w:r>
          </w:p>
        </w:tc>
        <w:tc>
          <w:tcPr>
            <w:tcW w:w="2700" w:type="dxa"/>
            <w:vMerge w:val="restart"/>
            <w:tcBorders/>
          </w:tcPr>
          <w:p>
            <w:pPr>
              <w:pStyle w:val="Metadata"/>
              <w:rPr/>
            </w:pPr>
            <w:r>
              <w:rPr/>
              <w:t xml:space="preserve">&lt;Chris Dudding&gt; </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lt;</w:t>
            </w:r>
            <w:del w:id="2" w:author="Symbian" w:date="2004-04-26T18:07:00Z">
              <w:r>
                <w:rPr/>
                <w:delText>18</w:delText>
              </w:r>
            </w:del>
            <w:ins w:id="3" w:author="Symbian" w:date="2004-04-26T18:07:00Z">
              <w:r>
                <w:rPr/>
                <w:t>26</w:t>
              </w:r>
            </w:ins>
            <w:r>
              <w:rPr/>
              <w:t>&gt; &lt;</w:t>
            </w:r>
            <w:del w:id="4" w:author="Symbian" w:date="2004-04-26T18:07:00Z">
              <w:r>
                <w:rPr/>
                <w:delText>09</w:delText>
              </w:r>
            </w:del>
            <w:ins w:id="5" w:author="Symbian" w:date="2004-04-26T18:07:00Z">
              <w:r>
                <w:rPr/>
                <w:t>04</w:t>
              </w:r>
            </w:ins>
            <w:r>
              <w:rPr/>
              <w:t>&gt; &lt;200</w:t>
            </w:r>
            <w:ins w:id="6" w:author="Symbian" w:date="2004-04-27T11:16:00Z">
              <w:r>
                <w:rPr/>
                <w:t>4</w:t>
              </w:r>
            </w:ins>
            <w:del w:id="7" w:author="Symbian" w:date="2004-04-27T11:16:00Z">
              <w:r>
                <w:rPr/>
                <w:delText>3</w:delText>
              </w:r>
            </w:del>
            <w:r>
              <w:rPr/>
              <w:t xml:space="preserve">&gt; </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ind w:left="0" w:hanging="0"/>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document describes the Contacts model database schema for SymbianOS v</w:t>
      </w:r>
      <w:del w:id="8" w:author="Symbian" w:date="2004-04-26T18:06:00Z">
        <w:r>
          <w:rPr/>
          <w:delText>7.0s</w:delText>
        </w:r>
      </w:del>
      <w:ins w:id="9" w:author="Symbian" w:date="2004-04-26T18:06:00Z">
        <w:r>
          <w:rPr/>
          <w:t>8.0</w:t>
        </w:r>
      </w:ins>
      <w:r>
        <w:rPr/>
        <w:t>.</w:t>
      </w:r>
    </w:p>
    <w:p>
      <w:pPr>
        <w:pStyle w:val="Normal"/>
        <w:rPr/>
      </w:pPr>
      <w:r>
        <w:rPr/>
        <w:t>It is intended for engineers using the Contacts model component.</w:t>
      </w:r>
    </w:p>
    <w:p>
      <w:pPr>
        <w:pStyle w:val="Heading1"/>
        <w:numPr>
          <w:ilvl w:val="0"/>
          <w:numId w:val="0"/>
        </w:numPr>
        <w:ind w:left="0" w:right="41" w:hanging="0"/>
        <w:rPr/>
      </w:pPr>
      <w:r>
        <w:rPr/>
      </w:r>
    </w:p>
    <w:p>
      <w:pPr>
        <w:pStyle w:val="Heading1"/>
        <w:ind w:left="0" w:right="41" w:hanging="0"/>
        <w:rPr/>
      </w:pPr>
      <w:r>
        <w:rPr/>
        <w:t>Logical data model</w:t>
      </w:r>
    </w:p>
    <w:p>
      <w:pPr>
        <w:pStyle w:val="Normal"/>
        <w:rPr/>
      </w:pPr>
      <w:r>
        <w:rPr/>
        <w:t>The diagram below summarises the logical data model for the Contacts model component:</w:t>
      </w:r>
    </w:p>
    <w:p>
      <w:pPr>
        <w:pStyle w:val="Normal"/>
        <w:rPr/>
      </w:pPr>
      <w:r>
        <w:rPr/>
      </w:r>
    </w:p>
    <w:p>
      <w:pPr>
        <w:pStyle w:val="Normal"/>
        <w:rPr>
          <w:lang w:val="en-US" w:eastAsia="en-US"/>
        </w:rPr>
      </w:pPr>
      <w:bookmarkStart w:id="5" w:name="_1125131043"/>
      <w:bookmarkEnd w:id="5"/>
      <w:r>
        <w:rPr>
          <w:lang w:val="en-US" w:eastAsia="en-US"/>
        </w:rPr>
        <w:object w:dxaOrig="9322" w:dyaOrig="16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1pt;height:82.35pt" filled="f" o:ole="">
            <v:imagedata r:id="rId3" o:title=""/>
          </v:shape>
          <o:OLEObject Type="Embed" ProgID="" ShapeID="ole_rId2" DrawAspect="Content" ObjectID="_1273704394" r:id="rId2"/>
        </w:object>
      </w:r>
    </w:p>
    <w:p>
      <w:pPr>
        <w:pStyle w:val="Normal"/>
        <w:rPr>
          <w:lang w:val="en-US" w:eastAsia="en-US"/>
        </w:rPr>
      </w:pPr>
      <w:r>
        <w:rPr>
          <w:lang w:val="en-US" w:eastAsia="en-US"/>
        </w:rPr>
      </w:r>
    </w:p>
    <w:p>
      <w:pPr>
        <w:pStyle w:val="Normal"/>
        <w:rPr/>
      </w:pPr>
      <w:r>
        <w:rPr/>
        <w:t>The contact database contains contact items. A contact item can be a contact card (e.g. a particular person), an own card (the database owner’s card), an ICC contact, a template card, or a contact group (a collection of contact items, e.g. used for a mailing list).</w:t>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r>
    </w:p>
    <w:p>
      <w:pPr>
        <w:pStyle w:val="Normal"/>
        <w:rPr/>
      </w:pPr>
      <w:r>
        <w:rPr/>
        <w:t>Contacts model allows contact items to be based on a standard set of fields – a template. The content of a contact card is dynamic. Additional fields can be added to the standard set of fields inherited from the template.</w:t>
      </w:r>
      <w:r>
        <w:br w:type="page"/>
      </w:r>
    </w:p>
    <w:p>
      <w:pPr>
        <w:pStyle w:val="Heading1"/>
        <w:ind w:left="0" w:right="41" w:hanging="0"/>
        <w:rPr/>
      </w:pPr>
      <w:ins w:id="10" w:author="Symbian" w:date="2004-04-26T18:30:00Z">
        <w:r>
          <w:rPr/>
          <w:drawing>
            <wp:inline distT="0" distB="0" distL="0" distR="0">
              <wp:extent cx="6002020" cy="46431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4" t="-5" r="-4" b="-5"/>
                      <a:stretch>
                        <a:fillRect/>
                      </a:stretch>
                    </pic:blipFill>
                    <pic:spPr bwMode="auto">
                      <a:xfrm>
                        <a:off x="0" y="0"/>
                        <a:ext cx="6002020" cy="4643120"/>
                      </a:xfrm>
                      <a:prstGeom prst="rect">
                        <a:avLst/>
                      </a:prstGeom>
                    </pic:spPr>
                  </pic:pic>
                </a:graphicData>
              </a:graphic>
            </wp:inline>
          </w:drawing>
        </w:r>
      </w:ins>
      <w:r>
        <w:drawing>
          <wp:anchor behindDoc="0" distT="0" distB="0" distL="114935" distR="114935" simplePos="0" locked="0" layoutInCell="0" allowOverlap="1" relativeHeight="15">
            <wp:simplePos x="0" y="0"/>
            <wp:positionH relativeFrom="column">
              <wp:posOffset>-685800</wp:posOffset>
            </wp:positionH>
            <wp:positionV relativeFrom="paragraph">
              <wp:posOffset>648335</wp:posOffset>
            </wp:positionV>
            <wp:extent cx="7394575" cy="578485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7" r="-5" b="-7"/>
                    <a:stretch>
                      <a:fillRect/>
                    </a:stretch>
                  </pic:blipFill>
                  <pic:spPr bwMode="auto">
                    <a:xfrm>
                      <a:off x="0" y="0"/>
                      <a:ext cx="7394575" cy="5784850"/>
                    </a:xfrm>
                    <a:prstGeom prst="rect">
                      <a:avLst/>
                    </a:prstGeom>
                  </pic:spPr>
                </pic:pic>
              </a:graphicData>
            </a:graphic>
          </wp:anchor>
        </w:drawing>
      </w:r>
      <w:r>
        <w:rPr/>
        <w:t>Physical data model</w:t>
      </w:r>
    </w:p>
    <w:p>
      <w:pPr>
        <w:pStyle w:val="Normal"/>
        <w:rPr/>
      </w:pPr>
      <w:r>
        <w:rPr/>
        <w:t xml:space="preserve">The database schema for Contacts model in SymbianOS </w:t>
      </w:r>
      <w:del w:id="11" w:author="Symbian" w:date="2004-04-26T18:08:00Z">
        <w:r>
          <w:rPr/>
          <w:delText>7.0s</w:delText>
        </w:r>
      </w:del>
      <w:ins w:id="12" w:author="Symbian" w:date="2004-04-26T18:08:00Z">
        <w:r>
          <w:rPr/>
          <w:t>8.0</w:t>
        </w:r>
      </w:ins>
      <w:r>
        <w:rPr/>
        <w:t xml:space="preserve"> is shown below using UML notation [1].</w:t>
      </w:r>
    </w:p>
    <w:p>
      <w:pPr>
        <w:pStyle w:val="Normal"/>
        <w:rPr/>
      </w:pPr>
      <w:r>
        <w:rPr/>
      </w:r>
    </w:p>
    <w:p>
      <w:pPr>
        <w:pStyle w:val="Normal"/>
        <w:rPr/>
      </w:pPr>
      <w:r>
        <w:rPr/>
        <w:t>The database has eight tables.</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r>
        <w:br w:type="page"/>
      </w:r>
    </w:p>
    <w:p>
      <w:pPr>
        <w:pStyle w:val="Heading2"/>
        <w:ind w:left="0" w:right="41" w:hanging="0"/>
        <w:rPr/>
      </w:pPr>
      <w:r>
        <w:rPr/>
        <w:t>Contacts table</w:t>
      </w:r>
    </w:p>
    <w:p>
      <w:pPr>
        <w:pStyle w:val="Normal"/>
        <w:rPr/>
      </w:pPr>
      <w:r>
        <w:rPr/>
        <w:t>The Contacts table could be considered the most important tabl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p>
      <w:pPr>
        <w:pStyle w:val="Normal"/>
        <w:rPr/>
      </w:pPr>
      <w:r>
        <w:rPr/>
        <w:t>The original design of Contacts model only used one table to store contact information - the Contacts table. All fields were stored in a single “blob” column.</w:t>
      </w:r>
    </w:p>
    <w:p>
      <w:pPr>
        <w:pStyle w:val="Normal"/>
        <w:rPr/>
      </w:pPr>
      <w:r>
        <w:rPr/>
        <w:t>The lead product for SymbianOS v6.0, the Nokia 9210, introduced picture storage for contact items. This lead to a decrease in search performance because the model needed to read the picture data when searching the contact’s text fields.</w:t>
      </w:r>
    </w:p>
    <w:p>
      <w:pPr>
        <w:pStyle w:val="Normal"/>
        <w:rPr/>
      </w:pPr>
      <w:r>
        <w:rPr/>
        <w:t>An optimisation was introduced June 2000 for SymbianOS v6.0 to split the “blob” column into two columns – CM_TextBlob and CM_SearchableText. This change increased search speed by reducing the amount of data read when searching, taking advantage of a DBMS optimisation to in-line storage of long columns under 255 byt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987"/>
        <w:gridCol w:w="4461"/>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rPr/>
            </w:pPr>
            <w:r>
              <w:rPr/>
              <w:t>Primary key from Contacts table.</w:t>
            </w:r>
          </w:p>
          <w:p>
            <w:pPr>
              <w:pStyle w:val="Normal"/>
              <w:widowControl/>
              <w:bidi w:val="0"/>
              <w:spacing w:before="0" w:after="120"/>
              <w:rPr/>
            </w:pPr>
            <w:r>
              <w:rPr/>
              <w:t>Auto-incrementing</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TemplateRef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mplate ID used for this Contact</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Uidstring</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44)</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que ID string used for vCard synchronisa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_Modifie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Time when this contact was last updat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ntactCreationDat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ate/Time when this contact was first created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ntact item attributes (system, hidden, deleted etc.)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ReplicationCoun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hronisation count for contact item. Not required/us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eader</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metadata for the text blob (eg. field type UID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extblob</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text data for a contact (photo, logo, ring-ton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SearchableTex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Text</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 “blob” containing collection of field concatenated together, separated by null character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Identity table</w:t>
      </w:r>
    </w:p>
    <w:p>
      <w:pPr>
        <w:pStyle w:val="Normal"/>
        <w:rPr/>
      </w:pPr>
      <w:r>
        <w:rPr/>
        <w:t>The Identity table was introduced in June 2001 as part of the LPD/GT Contacts model optimisation work for SymbianOS v6.1.</w:t>
      </w:r>
    </w:p>
    <w:p>
      <w:pPr>
        <w:pStyle w:val="Normal"/>
        <w:rPr/>
      </w:pPr>
      <w:r>
        <w:rPr/>
        <w:t xml:space="preserve">The identity table stores the fields most commonly used for sorting and searching. There is a one to one mapping between rows in the Contacts table and the Identity table. </w:t>
      </w:r>
    </w:p>
    <w:p>
      <w:pPr>
        <w:pStyle w:val="Normal"/>
        <w:rPr/>
      </w:pPr>
      <w:r>
        <w:rPr/>
        <w:t>CM_Type and CM_Attributes are duplicated from the Contacts table to prevent the need to access multiple tables when creating a sorted view of Contacts.</w:t>
      </w:r>
    </w:p>
    <w:p>
      <w:pPr>
        <w:pStyle w:val="Normal"/>
        <w:rPr/>
      </w:pPr>
      <w:r>
        <w:rPr/>
        <w:t>The CM_HintField was stored in the Contacts table in SymbianOS v6.1, but this was expensive to read. This choice in the 6.1 data schema was a significant factor in the performance of the filtering functionality on the Nokia 7650. An optimisation was made in June 2002 for SymbianOS v7.0 to move this column to the identity table. This increased the speed of filtered view creation significantly.</w:t>
      </w:r>
    </w:p>
    <w:p>
      <w:pPr>
        <w:pStyle w:val="Normal"/>
        <w:rPr>
          <w:ins w:id="13" w:author="Symbian" w:date="2004-04-26T18:13:00Z"/>
        </w:rPr>
      </w:pPr>
      <w:r>
        <w:rPr/>
        <w:t>The CM_ExtHintField was added as part of change request LLUD-5JAGFP “Add support for ringtone and voice dial fields in filtered views” because there were no remaining bits to use in CM_HintField column.</w:t>
      </w:r>
    </w:p>
    <w:p>
      <w:pPr>
        <w:pStyle w:val="Normal"/>
        <w:rPr/>
      </w:pPr>
      <w:ins w:id="14" w:author="Symbian" w:date="2004-04-26T18:17:00Z">
        <w:r>
          <w:rPr/>
          <w:t xml:space="preserve">The pronunciation fields, CM_FirstNmPrn, CM_LastNmPrn, and CM_CompanyNmPrn were added </w:t>
        </w:r>
      </w:ins>
      <w:ins w:id="15" w:author="Symbian" w:date="2004-04-26T18:22:00Z">
        <w:r>
          <w:rPr/>
          <w:t xml:space="preserve">in May 2004 </w:t>
        </w:r>
      </w:ins>
      <w:ins w:id="16" w:author="Symbian" w:date="2004-04-26T18:17:00Z">
        <w:r>
          <w:rPr/>
          <w:t>for the change request PHAR-5U6KGG, “Add support for reading (pronunciation) fields in Contacts model (for e.g. Japanese)”</w:t>
        </w:r>
      </w:ins>
      <w:ins w:id="17" w:author="Symbian" w:date="2004-04-26T18:19:00Z">
        <w:r>
          <w:rPr/>
          <w:t>. These were added to the Identity table to speed creating views using the new fields.</w:t>
        </w:r>
      </w:ins>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52"/>
        <w:gridCol w:w="1843"/>
        <w:gridCol w:w="4602"/>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Fir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first name (given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last name (sur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mpany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company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attributes (system, hidden, deleted et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8</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Indicates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16</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Additional storage for bit fields to indicate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 w:author="Symbian" w:date="2004-04-26T18:21:00Z">
              <w:r>
                <w:rPr/>
                <w:t>CM_Fir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9"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0" w:author="Symbian" w:date="2004-04-26T18:21:00Z">
              <w:r>
                <w:rPr/>
                <w:t>Contact first (given) 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1" w:author="Symbian" w:date="2004-04-26T18:21:00Z">
              <w:r>
                <w:rPr/>
                <w:t>CM_La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3" w:author="Symbian" w:date="2004-04-26T18:21:00Z">
              <w:r>
                <w:rPr/>
                <w:t>Contact last name (sur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4" w:author="Symbian" w:date="2004-04-26T18:21:00Z">
              <w:r>
                <w:rPr/>
                <w:t>CM_Company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5"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6" w:author="Symbian" w:date="2004-04-26T18:21:00Z">
              <w:r>
                <w:rPr/>
                <w:t>Contact company name pronunciation</w:t>
              </w:r>
            </w:ins>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hone table</w:t>
      </w:r>
    </w:p>
    <w:p>
      <w:pPr>
        <w:pStyle w:val="Normal"/>
        <w:rPr/>
      </w:pPr>
      <w:r>
        <w:rPr/>
        <w:t>The phone number matching table was introduced in SymbianOS v6.0.</w:t>
      </w:r>
    </w:p>
    <w:p>
      <w:pPr>
        <w:pStyle w:val="Normal"/>
        <w:rPr/>
      </w:pPr>
      <w:r>
        <w:rPr/>
        <w:t>The extended phone number matching column was added to provide fifteen digit phone matching as part of change request PHAR-5K2TAF ”Improvements to contacts matching”.</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ightmost seven digit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ended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emaining eight digit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Email table</w:t>
      </w:r>
    </w:p>
    <w:p>
      <w:pPr>
        <w:pStyle w:val="Normal"/>
        <w:rPr/>
      </w:pPr>
      <w:r>
        <w:rPr/>
        <w:t>The Email table was introduced in June 2001 as part of the LPD/GT Contacts model optimisation work for SymbianOS v6.1.</w:t>
      </w:r>
    </w:p>
    <w:p>
      <w:pPr>
        <w:pStyle w:val="Normal"/>
        <w:rPr/>
      </w:pPr>
      <w:r>
        <w:rPr/>
        <w:t>The Email_Parent_CMID is a reference to the contact information stored in the Contacts and Identity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fies a single Email fiel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Address</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Email addres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Parent_CM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 table</w:t>
      </w:r>
    </w:p>
    <w:p>
      <w:pPr>
        <w:pStyle w:val="Normal"/>
        <w:rPr/>
      </w:pPr>
      <w:r>
        <w:rPr/>
        <w:t>The group table was introduced in SymbianOS v6.0.</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562"/>
        <w:gridCol w:w="4886"/>
      </w:tblGrid>
      <w:tr>
        <w:trPr>
          <w:tblHeader w:val="true"/>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 in the group relationship. 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embers</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 in the group relationship. 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 CM_Members</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s2 table</w:t>
      </w:r>
    </w:p>
    <w:p>
      <w:pPr>
        <w:pStyle w:val="Normal"/>
        <w:rPr/>
      </w:pPr>
      <w:r>
        <w:rPr/>
        <w:t>The second group table, Groups2, was introduced as an optimisation for SymbianOS v6.0 in June 2000.</w:t>
      </w:r>
    </w:p>
    <w:p>
      <w:pPr>
        <w:pStyle w:val="Normal"/>
        <w:rPr/>
      </w:pPr>
      <w:r>
        <w:rPr/>
        <w:t>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1984"/>
        <w:gridCol w:w="4886"/>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oup ID. Foreign key from Contacts tab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GroupMembers</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group member IDs. IDs refer to CM_ID column in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del w:id="27" w:author="Symbian" w:date="2004-11-23T15:05:00Z">
              <w:r>
                <w:rPr/>
                <w:delText>, CM_Members</w:delText>
              </w:r>
            </w:del>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non-unique)</w:t>
            </w:r>
          </w:p>
        </w:tc>
      </w:tr>
    </w:tbl>
    <w:p>
      <w:pPr>
        <w:pStyle w:val="Normal"/>
        <w:rPr/>
      </w:pPr>
      <w:r>
        <w:rPr/>
      </w:r>
    </w:p>
    <w:p>
      <w:pPr>
        <w:pStyle w:val="Heading2"/>
        <w:ind w:left="0" w:right="41" w:hanging="0"/>
        <w:rPr/>
      </w:pPr>
      <w:r>
        <w:rPr/>
        <w:t>Sync table</w:t>
      </w:r>
    </w:p>
    <w:p>
      <w:pPr>
        <w:pStyle w:val="Normal"/>
        <w:rPr/>
      </w:pPr>
      <w:r>
        <w:rPr/>
        <w:t>The Sync table was added in SymbianOS v6.0 for Symbian Connect.</w:t>
      </w:r>
    </w:p>
    <w:p>
      <w:pPr>
        <w:pStyle w:val="Normal"/>
        <w:rPr/>
      </w:pPr>
      <w:r>
        <w:rPr/>
        <w:t>It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t>This table is no longer required for data synchronisation since SyncML uses item timestamps and records its own “snapshot” of the databas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268"/>
        <w:gridCol w:w="1843"/>
        <w:gridCol w:w="488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 incrementing integ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SyncD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stamp</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references table</w:t>
      </w:r>
    </w:p>
    <w:p>
      <w:pPr>
        <w:pStyle w:val="Normal"/>
        <w:rPr/>
      </w:pPr>
      <w:r>
        <w:rPr/>
        <w:t xml:space="preserve">The Preferences table was introduced in SymbianOS v6.0 to store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835"/>
        <w:gridCol w:w="1985"/>
        <w:gridCol w:w="4177"/>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1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Fil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16</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ences table format version number. Currently unused by contacts model.</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system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OwnCar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owner car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CardTemplateRef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preferred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Card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user-defined templat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GroupIdList</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contact group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FileV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 version. SymbianOS 7.0s has version 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reationDat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ion date of the contact database fil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achineU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64</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andomly generated identifier for the databas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SortOrd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Heading1"/>
        <w:ind w:left="0" w:right="41" w:hanging="0"/>
        <w:rPr/>
      </w:pPr>
      <w:r>
        <w:rPr/>
        <w:t>File version history</w:t>
      </w:r>
    </w:p>
    <w:p>
      <w:pPr>
        <w:pStyle w:val="Normal"/>
        <w:rPr/>
      </w:pPr>
      <w:r>
        <w:rPr/>
        <w:t>The Preferences table stores a file version. The current version can be identified using the value of the KFileLayoutVersion constant (defined in cntmodel\src\cntdb.cpp).</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8" w:author="Symbian" w:date="2004-04-26T18:23:00Z">
              <w:r>
                <w:rPr/>
                <w:t>8</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9" w:author="Symbian" w:date="2004-04-26T18:23:00Z">
              <w:r>
                <w:rPr/>
                <w:t>8.0</w:t>
              </w:r>
            </w:ins>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0" w:author="Symbian" w:date="2004-04-26T18:23:00Z">
              <w:r>
                <w:rPr/>
                <w:t>Added pronunciation fields to IDENTITY table</w:t>
              </w:r>
            </w:ins>
            <w:ins w:id="31" w:author="Symbian" w:date="2004-04-27T11:16:00Z">
              <w:r>
                <w:rPr/>
                <w:t xml:space="preserve"> (CM_FirstNmPrn, CM_LastNmPrn, CM_CompanyNmPrn)</w:t>
              </w:r>
            </w:ins>
          </w:p>
        </w:tc>
      </w:tr>
    </w:tbl>
    <w:p>
      <w:pPr>
        <w:pStyle w:val="Normal"/>
        <w:rPr/>
      </w:pPr>
      <w:r>
        <w:rPr/>
      </w:r>
    </w:p>
    <w:p>
      <w:pPr>
        <w:pStyle w:val="Normal"/>
        <w:rPr/>
      </w:pPr>
      <w:r>
        <w:rPr/>
      </w:r>
    </w:p>
    <w:p>
      <w:pPr>
        <w:pStyle w:val="Normal"/>
        <w:rPr/>
      </w:pPr>
      <w:r>
        <w:rPr/>
      </w:r>
      <w:r>
        <w:br w:type="page"/>
      </w:r>
    </w:p>
    <w:p>
      <w:pPr>
        <w:pStyle w:val="Heading1"/>
        <w:ind w:left="0" w:right="41" w:hanging="0"/>
        <w:rPr/>
      </w:pPr>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p>
    <w:p>
      <w:pPr>
        <w:pStyle w:val="Normal"/>
        <w:rPr/>
      </w:pPr>
      <w:r>
        <w:rPr/>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2" w:author="Symbian" w:date="2004-04-27T10:21:00Z">
              <w:r>
                <w:rPr/>
                <w:t>Bob Rosenberg</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3" w:author="Symbian" w:date="2004-04-27T10:20:00Z">
              <w:r>
                <w:rPr/>
                <w:t>27-04-200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4" w:author="Symbian" w:date="2004-04-27T10:20: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5" w:author="Symbian" w:date="2004-04-27T10:20:00Z">
              <w:r>
                <w:rPr/>
                <w:t>Draft</w:t>
              </w:r>
            </w:ins>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6" w:author="Symbian" w:date="2004-04-27T10:21:00Z">
              <w:r>
                <w:rPr/>
                <w:t>Updated for version 8 (pronunciation field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w:t>
            </w:r>
            <w:del w:id="37" w:author="Symbian" w:date="2004-04-27T10:20:00Z">
              <w:r>
                <w:rPr/>
                <w:delText>u</w:delText>
              </w:r>
            </w:del>
            <w:ins w:id="38" w:author="Symbian" w:date="2004-04-27T10:20:00Z">
              <w:r>
                <w:rPr/>
                <w:t>e</w:t>
              </w:r>
            </w:ins>
            <w:r>
              <w:rPr/>
              <w:t>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Heading2"/>
        <w:ind w:left="0" w:right="41" w:hanging="0"/>
        <w:rPr/>
      </w:pPr>
      <w:r>
        <w:rPr/>
        <w:t>Document Review Date</w:t>
      </w:r>
    </w:p>
    <w:p>
      <w:pPr>
        <w:pStyle w:val="TextBody"/>
        <w:spacing w:before="0" w:after="120"/>
        <w:rPr/>
      </w:pPr>
      <w:r>
        <w:rPr/>
        <w:t>This section should contain the date after which the document should either be reviewed or is out-of-date.</w:t>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Contacts model database schema&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10565234"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6990380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ja-JP" w:bidi="ar-SA"/>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BalloonText">
    <w:name w:val="Balloon Text"/>
    <w:basedOn w:val="Normal"/>
    <w:qFormat/>
    <w:pPr/>
    <w:rPr>
      <w:rFonts w:ascii="Tahoma" w:hAnsi="Tahoma" w:cs="Tahoma"/>
      <w:sz w:val="16"/>
      <w:szCs w:val="16"/>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8T14:36:00Z</dcterms:created>
  <dc:creator>ChrisD</dc:creator>
  <dc:description/>
  <dc:language>en-US</dc:language>
  <cp:lastModifiedBy>Symbian</cp:lastModifiedBy>
  <cp:lastPrinted>2003-09-18T14:35:00Z</cp:lastPrinted>
  <dcterms:modified xsi:type="dcterms:W3CDTF">2004-11-23T15:05:00Z</dcterms:modified>
  <cp:revision>8</cp:revision>
  <dc:subject/>
  <dc:title>Contacts model data schema for 7.0s</dc:title>
</cp:coreProperties>
</file>