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15520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17283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