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554261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222575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