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display.doc</w:t>
        <w:tab/>
        <w:t>19.1.1.1 (ESO-IPG) 02/25/03 13:52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the CONFIGM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DISPLAY generates one of the configuration file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installation procedure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['MIDASHOME'.'MIDVERS'.INSTALL.VMS]DISPLAY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DISPLAY.CNF includes installation directorie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selected by the user. The one, by default, on the ESO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figured to use only X11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DISPLAY displays a menu with all DISPLAYs options known at E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No graphic disp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ith 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X11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ith Fortran interfac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Deanza display. (default from E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Deanza display &amp;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MIDAS distribution from ESO only provide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s to X11 and Deanz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ites requiring other graphic devices than thos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O need before executing SELECDISPLAY to install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interface to the new display as a subdirectory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['MIDASHOME'.'MIDVERS'.LIBSRC.IDI.CIDI]   For a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['MIDASHOME'.'MIDVERS'.LIBSRC.IDI.FIDI]   For a Fortr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DISPLAY will inquired for the name of the new graphic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ny "other display" in the options above. It will che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existence of a subdirectory with such name under the "C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ortran" directories, and the existance in such subdirector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file MAKEFI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SELECDISPLA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