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87450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94228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4064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52453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