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66227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64677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