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41258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6899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6584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60587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