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8959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11413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7017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3624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