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19580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25413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72514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75345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