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56388175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06822894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81444802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99594198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