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24274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2427494"/>
      <w:bookmarkStart w:id="1" w:name="__Fieldmark__0_33124274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