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06650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53889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43875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41533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