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8594186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616933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7752666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3485714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