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424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53175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7544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242834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