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057503049"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8481447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