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 v1.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E.  This editor was written with one goal in mind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ery very easy to use.  I think I have achieved this goa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you will be able to use this editor like an expe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inutes of its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tart CE, the first is to just type it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to type its name as well as a file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assignmen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ssignment1.c exists, it will be loaded into the edi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 editor will come up as if you had typed 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eference of all commands in CE, just type ESC the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will change the behavior of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Toggle wordwra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 Toggle mini-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Toggle scro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filename&gt; Tell CE to load in an alternat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set      Force CE to create a keymapping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only while you ar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AB will shift the block TABSIZE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TAB will shift the block TABSIZE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E will erase X characters from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Z will lef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X will cen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C will righ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to blocks that are marked, or being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N will delete the marked lines, this act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/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1 or F1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2 or F2       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4 or F4       Exit and do not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          Page forward through file (beeps on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          Page backward through file (beeps on fir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G          Go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Z      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X          Move cursor to middl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          Insert a blank line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          Insert many blank lines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         Insert the last line deleted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D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N          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 (DEL)    Eras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          Erase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/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9 or F9       Begin bloc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 or F10      Clear block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or F11      Copy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or F12      Move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         Toggle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Y         Read a file into tex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U         Join current line and n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         Set left column and 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         Re-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         Show vital statistics abou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             Toggle Mini 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            Save current 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             Create a personalized ke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6 or F6       Save file and execute shell esca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7 or F7       Save file and execute shell escap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ers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will read in the file $HOME/.ce/cerc upon invocation.  This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0 means off, 1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ell1 and shell 2 define what actions will happen on pressing of F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rst %s will be filename, while the second will b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.*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mode  0 # Default to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_space    4 # Default tab spac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margin  1 # Default left marg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wrap    1 # Default is to d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ak_files 0 # Default is to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_help    0 # Default is to not have mini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1       "spell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2       "cc %s -lm -o %s 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this file, you can change your personal defaul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options.  If the file does not exist, the abo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E reads in a file, it converts all tabs t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O the left column it displays default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sor is in, to make editing colum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E for the first time it will defaul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which in effect will blast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o the end of the line.  So you can use this is a DE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ments, Suggestions,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suggestions are welcome, to get them to me,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ch@crs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get back to you as soon as possible.  If you find any bu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by all means mail me *RIGHT-O-WAY* so I can fix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ing for quite a while now, but some bugs may still be lurk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easy to use, as that was my original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ch@crs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