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072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195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584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964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