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64273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81897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394304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335593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