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52527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58656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67555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93045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91535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91716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93798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48923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90250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86904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63035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22531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81683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00003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07061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45444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09298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96708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6300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09621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62389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53103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19933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85955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41391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96399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83563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60101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04505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47611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51801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30861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35113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911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29406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81110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86716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89166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3202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