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87534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0124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2351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83668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8046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78198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6562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27154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9690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1893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46416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13902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88967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54497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0377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60028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89388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06185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35048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24393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854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66202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5490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1556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38301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96926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38342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6805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8695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829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4222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6290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700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07316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8108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93514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14576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1860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31956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