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64776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92943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87269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