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8351544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0820423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1613334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4612474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