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8370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5443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7842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7702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