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8140315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5244172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