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5173153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662761849"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