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1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such a TFTP server is available from the Netboot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http://www.han.de/~gero/netboot/english/download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bin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) will l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cause more than one system may be boo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configuration file name depends on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achine.  PXELINUX will search for its config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For 192.0.2.91, if C000025B is not found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5, C00002, C0000, C000, C00, C0, and C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will try looking for a file named "default" (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bin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are 31 characters or sho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A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, but it seems that at least existing implementa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quire all of them; in fact, the only necessary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hcp-class-identifier "PXE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bi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bove works even if the DHCP and TFTP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name parameter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, using ISC 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particular version of Intel LANDesk Servic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seems to have a rather serious bug: it requests the TFTP "blk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will be mortally confused if this op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!  There are two possible 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I have therefore produced a TFTP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options, but let them be disabled with an option (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name&gt;).  This TFTP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DHC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 vendor-encapsulated-options 08:00:00:01:7f:00:00:01 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ne is not supposed to be necessary, and in fac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significantly slower, since it will attempt (and fail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FTP transfer before falling back to TFTP.  For so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PROM doesn't request the "blksize" option if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an MTFTP transfer, and thus the bug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achine to recover in case it had bad enough lu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 a hard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BOOT images or boot sectors don't work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