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  <w:t>NAME</w:t>
        <w:t xml:space="preserve">       zipinfo - list detailed information about a ZIP archive</w:t>
        <w:t>SYNOPSIS</w:t>
        <w:t xml:space="preserve">       zipinfo     [-12smlvhMtTz]     file[.zip]    [file(s) ...]</w:t>
        <w:t xml:space="preserve">       [-x xfile(s) ...]</w:t>
        <w:t xml:space="preserve">       unzip   -Z   [-12smlvhMtTz]    file[.zip]    [file(s) ...]</w:t>
        <w:t xml:space="preserve">       [-x xfile(s) ...]</w:t>
        <w:t>DESCRIPTION</w:t>
        <w:t xml:space="preserve">       zipinfo  lists  technical information about files in a ZIP</w:t>
        <w:t xml:space="preserve">       archive, most commonly  found  on  MS-DOS  systems.   Such</w:t>
        <w:t xml:space="preserve">       information  includes  file access permissions, encryption</w:t>
        <w:t xml:space="preserve">       status, type of compression, version and operating  system</w:t>
        <w:t xml:space="preserve">       or  file system of compressing program, and the like.  The</w:t>
        <w:t xml:space="preserve">       default behavior (with no options) is to list  single-line</w:t>
        <w:t xml:space="preserve">       entries  for  each  file  in  the archive, with header and</w:t>
        <w:t xml:space="preserve">       trailer lines providing summary information for the entire</w:t>
        <w:t xml:space="preserve">       archive.  The format is a cross between Unix ``ls -l'' and</w:t>
        <w:t xml:space="preserve">       ``unzip -v''  output.   See  DETAILED  DESCRIPTION  below.</w:t>
        <w:t xml:space="preserve">       Note  that  zipinfo  is  the  same program as unzip (under</w:t>
        <w:t xml:space="preserve">       Unix, a link to it); on  some  systems,  however,  zipinfo</w:t>
        <w:t xml:space="preserve">       support may have been omitted when unzip was compiled.</w:t>
        <w:t>ARGUMENTS</w:t>
        <w:t xml:space="preserve">       file[.zip]</w:t>
        <w:t xml:space="preserve">              Path of the ZIP archive(s).  If the file specifica-</w:t>
        <w:t xml:space="preserve">              tion is a wildcard, each matching file is processed</w:t>
        <w:t xml:space="preserve">              in  an order determined by the operating system (or</w:t>
        <w:t xml:space="preserve">              file system).  Only the filename can be a wildcard;</w:t>
        <w:t xml:space="preserve">              the  path  itself cannot.  Wildcard expressions are</w:t>
        <w:t xml:space="preserve">              similar to Unix egrep(1) (regular) expressions  and</w:t>
        <w:t xml:space="preserve">              may contain:</w:t>
        <w:t xml:space="preserve">              *      matches a sequence of 0 or more characters</w:t>
        <w:t xml:space="preserve">              ?      matches exactly 1 character</w:t>
        <w:t xml:space="preserve">              [...]  matches  any  single  character found inside</w:t>
        <w:t xml:space="preserve">                     the brackets;  ranges  are  specified  by  a</w:t>
        <w:t xml:space="preserve">                     beginning character, a hyphen, and an ending</w:t>
        <w:t xml:space="preserve">                     character.  If an  exclamation  point  or  a</w:t>
        <w:t xml:space="preserve">                     caret (`!' or `^') follows the left bracket,</w:t>
        <w:t xml:space="preserve">                     then the  range  of  characters  within  the</w:t>
        <w:t xml:space="preserve">                     brackets  is complemented (that is, anything</w:t>
        <w:t xml:space="preserve">                     except the characters inside the brackets is</w:t>
        <w:t xml:space="preserve">                     considered a match).</w:t>
        <w:t xml:space="preserve">              (Be  sure  to quote any character that might other-</w:t>
        <w:t xml:space="preserve">              wise be interpreted or modified  by  the  operating</w:t>
        <w:t xml:space="preserve">              system,  particularly  under  Unix and VMS.)  If no</w:t>
        <w:t xml:space="preserve">              matches are found, the specification is assumed  to</w:t>
        <w:t xml:space="preserve">              be  a literal filename; and if that also fails, the</w:t>
        <w:t>Info-ZIP             28 November 1998 (v2.3)                    1</w:t>
        <w:t>ZIPINFO(1L)                                           ZIPINFO(1L)</w:t>
        <w:t xml:space="preserve">              suffix .zip is appended.  Note that self-extracting</w:t>
        <w:t xml:space="preserve">              ZIP files are supported; just specify the .exe suf-</w:t>
        <w:t xml:space="preserve">              fix (if any) explicitly.</w:t>
        <w:t xml:space="preserve">       [file(s)]</w:t>
        <w:t xml:space="preserve">              An optional list of  archive  members  to  be  pro-</w:t>
        <w:t xml:space="preserve">              cessed.   Regular  expressions  (wildcards)  may be</w:t>
        <w:t xml:space="preserve">              used to match multiple members; see above.   Again,</w:t>
        <w:t xml:space="preserve">              be  sure  to quote expressions that would otherwise</w:t>
        <w:t xml:space="preserve">              be expanded or modified by the operating system.</w:t>
        <w:t xml:space="preserve">       [-x xfile(s)]</w:t>
        <w:t xml:space="preserve">              An optional list of archive members to be  excluded</w:t>
        <w:t xml:space="preserve">              from processing.</w:t>
        <w:t>OPTIONS</w:t>
        <w:t xml:space="preserve">       -1     list  filenames  only,  one  per line.  This option</w:t>
        <w:t xml:space="preserve">              excludes all others; headers, trailers and  zipfile</w:t>
        <w:t xml:space="preserve">              comments are never printed.  It is intended for use</w:t>
        <w:t xml:space="preserve">              in Unix shell scripts.</w:t>
        <w:t xml:space="preserve">       -2     list filenames only, one per line, but allow  head-</w:t>
        <w:t xml:space="preserve">              ers  (-h), trailers (-t) and zipfile comments (-z),</w:t>
        <w:t xml:space="preserve">              as well.  This option may be useful in cases  where</w:t>
        <w:t xml:space="preserve">              the stored filenames are particularly long.</w:t>
        <w:t xml:space="preserve">       -s     list  zipfile  info in short Unix ``ls -l'' format.</w:t>
        <w:t xml:space="preserve">              This is the default behavior; see below.</w:t>
        <w:t xml:space="preserve">       -m     list zipfile info in medium Unix ``ls -l''  format.</w:t>
        <w:t xml:space="preserve">              Identical  to  the  -s output, except that the com-</w:t>
        <w:t xml:space="preserve">              pression factor, expressed as a percentage, is also</w:t>
        <w:t xml:space="preserve">              listed.</w:t>
        <w:t xml:space="preserve">       -l     list  zipfile  info  in long Unix ``ls -l'' format.</w:t>
        <w:t xml:space="preserve">              As with -m except  that  the  compressed  size  (in</w:t>
        <w:t xml:space="preserve">              bytes) is printed instead of the compression ratio.</w:t>
        <w:t xml:space="preserve">       -v     list zipfile  information  in  verbose,  multi-page</w:t>
        <w:t xml:space="preserve">              format.</w:t>
        <w:t xml:space="preserve">       -h     list  header  line.   The archive name, actual size</w:t>
        <w:t xml:space="preserve">              (in bytes) and total number of files is printed.</w:t>
        <w:t xml:space="preserve">       -M     pipe all output through an internal  pager  similar</w:t>
        <w:t xml:space="preserve">              to  the  Unix  more(1)  command.   At  the end of a</w:t>
        <w:t xml:space="preserve">              screenful  of  output,  zipinfo   pauses   with   a</w:t>
        <w:t xml:space="preserve">              ``--More--''  prompt;  the  next  screenful  may be</w:t>
        <w:t xml:space="preserve">              viewed by pressing the Enter (Return)  key  or  the</w:t>
        <w:t xml:space="preserve">              space  bar.   zipinfo can be terminated by pressing</w:t>
        <w:t xml:space="preserve">              the  ``q''  key   and,   on   some   systems,   the</w:t>
        <w:t xml:space="preserve">              Enter/Return key.  Unlike Unix more(1), there is no</w:t>
        <w:t xml:space="preserve">              forward-searching  or  editing  capability.   Also,</w:t>
        <w:t xml:space="preserve">              zipinfo  doesn't  notice  if long lines wrap at the</w:t>
        <w:t>Info-ZIP             28 November 1998 (v2.3)                    2</w:t>
        <w:t>ZIPINFO(1L)                                           ZIPINFO(1L)</w:t>
        <w:t xml:space="preserve">              edge of the screen, effectively  resulting  in  the</w:t>
        <w:t xml:space="preserve">              printing  of  two  or more lines and the likelihood</w:t>
        <w:t xml:space="preserve">              that some text will  scroll  off  the  top  of  the</w:t>
        <w:t xml:space="preserve">              screen  before  being  viewed.  On some systems the</w:t>
        <w:t xml:space="preserve">              number of available lines  on  the  screen  is  not</w:t>
        <w:t xml:space="preserve">              detected,  in which case zipinfo assumes the height</w:t>
        <w:t xml:space="preserve">              is 24 lines.</w:t>
        <w:t xml:space="preserve">       -t     list totals for files listed or for all files.  The</w:t>
        <w:t xml:space="preserve">              number of files listed, their uncompressed and com-</w:t>
        <w:t xml:space="preserve">              pressed total sizes, and their overall  compression</w:t>
        <w:t xml:space="preserve">              factor  is  printed; or, if only the totals line is</w:t>
        <w:t xml:space="preserve">              being printed, the values for  the  entire  archive</w:t>
        <w:t xml:space="preserve">              are  given.   Note that the total compressed (data)</w:t>
        <w:t xml:space="preserve">              size will never  match  the  actual  zipfile  size,</w:t>
        <w:t xml:space="preserve">              since  the latter includes all of the internal zip-</w:t>
        <w:t xml:space="preserve">              file headers in addition to the compressed data.</w:t>
        <w:t xml:space="preserve">       -T     print the file dates and times in a sortable  deci-</w:t>
        <w:t xml:space="preserve">              mal  format (yymmdd.hhmmss).  The default date for-</w:t>
        <w:t xml:space="preserve">              mat is a more standard, human-readable version with</w:t>
        <w:t xml:space="preserve">              abbreviated month names (see examples below).</w:t>
        <w:t xml:space="preserve">       -z     include  the  archive comment (if any) in the list-</w:t>
        <w:t xml:space="preserve">              ing.</w:t>
        <w:t>DETAILED DESCRIPTION</w:t>
        <w:t xml:space="preserve">       zipinfo has a number of modes, and  its  behavior  can  be</w:t>
        <w:t xml:space="preserve">       rather difficult to fathom if one isn't familiar with Unix</w:t>
        <w:t xml:space="preserve">       ls(1) (or even if one is).  The  default  behavior  is  to</w:t>
        <w:t xml:space="preserve">       list files in the following format:</w:t>
        <w:t xml:space="preserve">  -rw-rws---  1.9 unx    2802 t- defX 11-Aug-91 13:48 perms.2660</w:t>
        <w:t xml:space="preserve">       The  last  three fields are the modification date and time</w:t>
        <w:t xml:space="preserve">       of the file, and its name.  The case of  the  filename  is</w:t>
        <w:t xml:space="preserve">       respected;  thus  files  that  come  from MS-DOS PKZIP are</w:t>
        <w:t xml:space="preserve">       always capitalized.  If the file was zipped with a  stored</w:t>
        <w:t xml:space="preserve">       directory  name,  that  is  also  displayed as part of the</w:t>
        <w:t xml:space="preserve">       filename.</w:t>
        <w:t xml:space="preserve">       The second and third fields indicate  that  the  file  was</w:t>
        <w:t xml:space="preserve">       zipped under Unix with version 1.9 of zip.  Since it comes</w:t>
        <w:t xml:space="preserve">       from Unix, the file permissions at the  beginning  of  the</w:t>
        <w:t xml:space="preserve">       line  are  printed in Unix format.  The uncompressed file-</w:t>
        <w:t xml:space="preserve">       size (2802 in this example) is the fourth field.</w:t>
        <w:t xml:space="preserve">       The fifth field consists  of  two  characters,  either  of</w:t>
        <w:t xml:space="preserve">       which may take on several values.  The first character may</w:t>
        <w:t xml:space="preserve">       be either `t' or `b', indicating  that  zip  believes  the</w:t>
        <w:t xml:space="preserve">       file  to  be text or binary, respectively; but if the file</w:t>
        <w:t xml:space="preserve">       is encrypted, zipinfo notes this fact by capitalizing  the</w:t>
        <w:t xml:space="preserve">       character  (`T'  or  `B').   The second character may also</w:t>
        <w:t xml:space="preserve">       take on four values, depending  on  whether  there  is  an</w:t>
        <w:t>Info-ZIP             28 November 1998 (v2.3)                    3</w:t>
        <w:t>ZIPINFO(1L)                                           ZIPINFO(1L)</w:t>
        <w:t xml:space="preserve">       extended local header and/or an ``extra field'' associated</w:t>
        <w:t xml:space="preserve">       with the file (fully explained  in  PKWare's  APPNOTE.TXT,</w:t>
        <w:t xml:space="preserve">       but  basically  analogous to pragmas in ANSI C--i.e., they</w:t>
        <w:t xml:space="preserve">       provide a standard way to include non-standard information</w:t>
        <w:t xml:space="preserve">       in the archive).  If neither exists, the character will be</w:t>
        <w:t xml:space="preserve">       a hyphen (`-'); if there is an extended local  header  but</w:t>
        <w:t xml:space="preserve">       no  extra  field,  `l';  if  the reverse, `x'; and if both</w:t>
        <w:t xml:space="preserve">       exist, `X'.  Thus the file in this example is (probably) a</w:t>
        <w:t xml:space="preserve">       text  file,  is  not  encrypted,  and has neither an extra</w:t>
        <w:t xml:space="preserve">       field nor an extended local  header  associated  with  it.</w:t>
        <w:t xml:space="preserve">       The  example  below,  on  the  other hand, is an encrypted</w:t>
        <w:t xml:space="preserve">       binary file with an extra field:</w:t>
        <w:t xml:space="preserve">  RWD,R,R     0.9 vms     168 Bx shrk  9-Aug-91 19:15 perms.0644</w:t>
        <w:t xml:space="preserve">       Extra fields are used for various purposes (see discussion</w:t>
        <w:t xml:space="preserve">       of  the -v option below) including the storage of VMS file</w:t>
        <w:t xml:space="preserve">       attributes, which is presumably the case here.  Note  that</w:t>
        <w:t xml:space="preserve">       the  file attributes are listed in VMS format.  Some other</w:t>
        <w:t xml:space="preserve">       possibilities for the  host  operating  system  (which  is</w:t>
        <w:t xml:space="preserve">       actually  a  misnomer--host  file  system is more correct)</w:t>
        <w:t xml:space="preserve">       include OS/2 or  NT  with  High  Performance  File  System</w:t>
        <w:t xml:space="preserve">       (HPFS),  MS-DOS,  OS/2  or  NT  with File Allocation Table</w:t>
        <w:t xml:space="preserve">       (FAT) file system, and Macintosh.  These  are  denoted  as</w:t>
        <w:t xml:space="preserve">       follows:</w:t>
        <w:t xml:space="preserve">  -rw-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hpf    5358 Tl i4:3  4-Dec-91 11:33 longfilename.hpfs</w:t>
        <w:t xml:space="preserve">  -r--ahs     1.1 fat    4096 b- i4:2 14-Jul-91 12:58 EA DATA. SF</w:t>
        <w:t xml:space="preserve">  --w-------  1.0 mac   17357 bx i8:2  4-May-92 04:02 unzip.macr</w:t>
        <w:t xml:space="preserve">       File  attributes in the first two cases are indicated in a</w:t>
        <w:t xml:space="preserve">       Unix-like  format,  where  the  seven  subfields  indicate</w:t>
        <w:t xml:space="preserve">       whether  the  file:   (1)  is a directory, (2) is readable</w:t>
        <w:t xml:space="preserve">       (always true), (3) is writable, (4) is executable (guessed</w:t>
        <w:t xml:space="preserve">       on  the basis of the extension--.exe, .com, .bat, .cmd and</w:t>
        <w:t xml:space="preserve">       .btm files are assumed to be so), (5) has its archive  bit</w:t>
        <w:t xml:space="preserve">       set, (6) is hidden, and (7) is a system file.  Interpreta-</w:t>
        <w:t xml:space="preserve">       tion of Macintosh file attributes  is  unreliable  because</w:t>
        <w:t xml:space="preserve">       some Macintosh archivers don't store any attributes in the</w:t>
        <w:t xml:space="preserve">       archive.</w:t>
        <w:t xml:space="preserve">       Finally, the sixth field indicates the compression  method</w:t>
        <w:t xml:space="preserve">       and possible sub-method used.  There are six methods known</w:t>
        <w:t xml:space="preserve">       at present:  storing (no compression),  reducing,  shrink-</w:t>
        <w:t xml:space="preserve">       ing,  imploding, tokenizing (never publicly released), and</w:t>
        <w:t xml:space="preserve">       deflating.  In addition, there are four levels of reducing</w:t>
        <w:t xml:space="preserve">       (1  through  4); four types of imploding (4K or 8K sliding</w:t>
        <w:t xml:space="preserve">       dictionary, and 2 or 3 Shannon-Fano trees); and four  lev-</w:t>
        <w:t xml:space="preserve">       els  of  deflating  (superfast, fast, normal, maximum com-</w:t>
        <w:t xml:space="preserve">       pression).  zipinfo represents  these  methods  and  their</w:t>
        <w:t xml:space="preserve">       sub-methods  as  follows:   stor;  re:1, re:2, etc.; shrk;</w:t>
        <w:t xml:space="preserve">       i4:2, i8:3, etc.; tokn; and defS, defF, defN, and defX.</w:t>
        <w:t xml:space="preserve">       The medium and long listings are almost identical  to  the</w:t>
        <w:t>Info-ZIP             28 November 1998 (v2.3)                    4</w:t>
        <w:t>ZIPINFO(1L)                                           ZIPINFO(1L)</w:t>
        <w:t xml:space="preserve">       short  format  except  that  they  add  information on the</w:t>
        <w:t xml:space="preserve">       file's compression.  The medium format  lists  the  file's</w:t>
        <w:t xml:space="preserve">       compression  factor  as a percentage indicating the amount</w:t>
        <w:t xml:space="preserve">       of space that has been ``removed'':</w:t>
        <w:t xml:space="preserve">  -rw-rws---  1.5 unx    2802 t- 81% defX 11-Aug-91 13:48 perms.2660</w:t>
        <w:t xml:space="preserve">       In this example, the file has been compressed by more than</w:t>
        <w:t xml:space="preserve">       a  factor of five; the compressed data are only 19% of the</w:t>
        <w:t xml:space="preserve">       original size.   The  long  format  gives  the  compressed</w:t>
        <w:t xml:space="preserve">       file's size in bytes, instead:</w:t>
        <w:t xml:space="preserve">  -rw-rws---  1.5 unx    2802 t-     538 defX 11-Aug-91 13:48 perms.2660</w:t>
        <w:t xml:space="preserve">       Adding  the  -T  option  changes the file date and time to</w:t>
        <w:t xml:space="preserve">       decimal format:</w:t>
        <w:t xml:space="preserve">  -rw-rws---  1.5 unx    2802 t-     538 defX 910811.134804 perms.2660</w:t>
        <w:t xml:space="preserve">       Note that because of limitations in the MS-DOS format used</w:t>
        <w:t xml:space="preserve">       to  store  file times, the seconds field is always rounded</w:t>
        <w:t xml:space="preserve">       to the nearest  even  second.   For  Unix  files  this  is</w:t>
        <w:t xml:space="preserve">       expected  to  change in the next major releases of zip(1L)</w:t>
        <w:t xml:space="preserve">       and unzip.</w:t>
        <w:t xml:space="preserve">       In addition to individual file information, a default zip-</w:t>
        <w:t xml:space="preserve">       file listing also includes header and trailer lines:</w:t>
        <w:t xml:space="preserve">  Archive:  OS2.zip   5453 bytes   5 files</w:t>
        <w:t xml:space="preserve">  ,,rw,       1.0 hpf     730 b- i4:3 26-Jun-92 23:40 Contents</w:t>
        <w:t xml:space="preserve">  ,,rw,       1.0 hpf    3710 b- i4:3 26-Jun-92 23:33 makefile.os2</w:t>
        <w:t xml:space="preserve">  ,,rw,       1.0 hpf    8753 b- i8:3 26-Jun-92 15:29 os2unzip.c</w:t>
        <w:t xml:space="preserve">  ,,rw,       1.0 hpf      98 b- stor 21-Aug-91 15:34 unzip.def</w:t>
        <w:t xml:space="preserve">  ,,rw,       1.0 hpf      95 b- stor 21-Aug-91 17:51 zipinfo.def</w:t>
        <w:t xml:space="preserve">  5 files, 13386 bytes uncompressed, 4951 bytes compressed:  63.0%</w:t>
        <w:t xml:space="preserve">       The  header  line gives the name of the archive, its total</w:t>
        <w:t xml:space="preserve">       size, and the total number of files; the trailer gives the</w:t>
        <w:t xml:space="preserve">       number of files listed, their total uncompressed size, and</w:t>
        <w:t xml:space="preserve">       their total compressed size (not including  any  of  zip's</w:t>
        <w:t xml:space="preserve">       internal  overhead).  If, however, one or more file(s) are</w:t>
        <w:t xml:space="preserve">       provided, the header and trailer  lines  are  not  listed.</w:t>
        <w:t xml:space="preserve">       This behavior is also similar to that of Unix's ``ls -l'';</w:t>
        <w:t xml:space="preserve">       it may be overridden by specifying the -h and  -t  options</w:t>
        <w:t xml:space="preserve">       explicitly.   In  such a case the listing format must also</w:t>
        <w:t xml:space="preserve">       be specified explicitly, since -h or -t (or both)  in  the</w:t>
        <w:t xml:space="preserve">       absence  of  other options implies that ONLY the header or</w:t>
        <w:t xml:space="preserve">       trailer line (or both) is listed.  See the  EXAMPLES  sec-</w:t>
        <w:t xml:space="preserve">       tion  below  for  a  semi-intelligible translation of this</w:t>
        <w:t xml:space="preserve">       nonsense.</w:t>
        <w:t xml:space="preserve">       The verbose listing is mostly self-explanatory.   It  also</w:t>
        <w:t xml:space="preserve">       lists  file  comments and the zipfile comment, if any, and</w:t>
        <w:t xml:space="preserve">       the type and number of bytes in any stored  extra  fields.</w:t>
        <w:t>Info-ZIP             28 November 1998 (v2.3)                    5</w:t>
        <w:t>ZIPINFO(1L)                                           ZIPINFO(1L)</w:t>
        <w:t xml:space="preserve">       Currently  known  types  of  extra fields include PKWARE's</w:t>
        <w:t xml:space="preserve">       authentication (``AV'') info;  OS/2  extended  attributes;</w:t>
        <w:t xml:space="preserve">       VMS  filesystem  info,  both PKWARE and Info-ZIP versions;</w:t>
        <w:t xml:space="preserve">       Macintosh resource forks; Acorn/Archimedes  SparkFS  info;</w:t>
        <w:t xml:space="preserve">       and  so  on.   (Note  that  in  the  case of OS/2 extended</w:t>
        <w:t xml:space="preserve">       attributes--perhaps the most common use of  zipfile  extra</w:t>
        <w:t xml:space="preserve">       fields--the  size of the stored EAs as reported by zipinfo</w:t>
        <w:t xml:space="preserve">       may not match the number given by OS/2's dir command: OS/2</w:t>
        <w:t xml:space="preserve">       always reports the number of bytes required in 16-bit for-</w:t>
        <w:t xml:space="preserve">       mat, whereas zipinfo always reports the 32-bit storage.)</w:t>
        <w:t>ENVIRONMENT OPTIONS</w:t>
        <w:t xml:space="preserve">       Modifying zipinfo's default behavior via options placed in</w:t>
        <w:t xml:space="preserve">       an  environment  variable  can  be  a  bit  complicated to</w:t>
        <w:t xml:space="preserve">       explain, due  to  zipinfo's  attempts  to  handle  various</w:t>
        <w:t xml:space="preserve">       defaults in an intuitive, yet Unix-like, manner.  (Try not</w:t>
        <w:t xml:space="preserve">       to laugh.)  Nevertheless, there is some underlying  logic.</w:t>
        <w:t xml:space="preserve">       In  brief, there are three ``priority levels'' of options:</w:t>
        <w:t xml:space="preserve">       the default options; environment options, which can  over-</w:t>
        <w:t xml:space="preserve">       ride or add to the defaults; and explicit options given by</w:t>
        <w:t xml:space="preserve">       the user, which can override  or  add  to  either  of  the</w:t>
        <w:t xml:space="preserve">       above.</w:t>
        <w:t xml:space="preserve">       The  default  listing  format, as noted above, corresponds</w:t>
        <w:t xml:space="preserve">       roughly to the "zipinfo -hst" command (except  when  indi-</w:t>
        <w:t xml:space="preserve">       vidual zipfile members are specified).  A user who prefers</w:t>
        <w:t xml:space="preserve">       the long-listing format (-l) can make use of the zipinfo's</w:t>
        <w:t xml:space="preserve">       environment variable to change this default:</w:t>
        <w:t xml:space="preserve">           ZIPINFO=-l; export ZIPINFO    Unix Bourne shell</w:t>
        <w:t xml:space="preserve">           setenv ZIPINFO -l             Unix C shell</w:t>
        <w:t xml:space="preserve">           set ZIPINFO=-l                OS/2 or MS-DOS</w:t>
        <w:t xml:space="preserve">           define ZIPINFO_OPTS "-l"      VMS (quotes for lowercase)</w:t>
        <w:t xml:space="preserve">       If,  in addition, the user dislikes the trailer line, zip-</w:t>
        <w:t xml:space="preserve">       info's concept of ``negative  options''  may  be  used  to</w:t>
        <w:t xml:space="preserve">       override  the  default  inclusion  of  the  line.  This is</w:t>
        <w:t xml:space="preserve">       accomplished by preceding the undesired option with one or</w:t>
        <w:t xml:space="preserve">       more  minuses:   e.g., ``-l-t'' or ``--tl'', in this exam-</w:t>
        <w:t xml:space="preserve">       ple.  The first hyphen is the  regular  switch  character,</w:t>
        <w:t xml:space="preserve">       but  the one before the `t' is a minus sign.  The dual use</w:t>
        <w:t xml:space="preserve">       of hyphens may seem a little awkward, but it's  reasonably</w:t>
        <w:t xml:space="preserve">       intuitive nonetheless:  simply ignore the first hyphen and</w:t>
        <w:t xml:space="preserve">       go from there.  It is also consistent with the behavior of</w:t>
        <w:t xml:space="preserve">       the Unix command nice(1).</w:t>
        <w:t xml:space="preserve">       As  suggested  above,  the default variable names are ZIP-</w:t>
        <w:t xml:space="preserve">       INFO_OPTS for VMS (where the symbol used to  install  zip-</w:t>
        <w:t xml:space="preserve">       info as a foreign command would otherwise be confused with</w:t>
        <w:t xml:space="preserve">       the environment variable), and ZIPINFO for all other oper-</w:t>
        <w:t xml:space="preserve">       ating systems.  For compatibility with zip(1L), ZIPINFOOPT</w:t>
        <w:t xml:space="preserve">       is also accepted (don't ask).  If both ZIPINFO and  ZIPIN-</w:t>
        <w:t xml:space="preserve">       FOOPT  are  defined,  however,  ZIPINFO  takes precedence.</w:t>
        <w:t xml:space="preserve">       unzip's diagnostic option (-v with no zipfile name) can be</w:t>
        <w:t>Info-ZIP             28 November 1998 (v2.3)                    6</w:t>
        <w:t>ZIPINFO(1L)                                           ZIPINFO(1L)</w:t>
        <w:t xml:space="preserve">       used  to  check  the values of all four possible unzip and</w:t>
        <w:t xml:space="preserve">       zipinfo environment variables.</w:t>
        <w:t>EXAMPLES</w:t>
        <w:t xml:space="preserve">       To get a basic, short-format listing of the complete  con-</w:t>
        <w:t xml:space="preserve">       tents  of  a ZIP archive storage.zip, with both header and</w:t>
        <w:t xml:space="preserve">       totals lines, use only the archive name as an argument  to</w:t>
        <w:t xml:space="preserve">       zipinfo:</w:t>
        <w:t xml:space="preserve">           zipinfo storage</w:t>
        <w:t xml:space="preserve">       To  produce  a  basic,  long-format listing (not verbose),</w:t>
        <w:t xml:space="preserve">       including header and totals lines, use -l:</w:t>
        <w:t xml:space="preserve">           zipinfo -l storage</w:t>
        <w:t xml:space="preserve">       To list the  complete  contents  of  the  archive  without</w:t>
        <w:t xml:space="preserve">       header  and  totals  lines,  either  negate  the -h and -t</w:t>
        <w:t xml:space="preserve">       options or else specify the contents explicitly:</w:t>
        <w:t xml:space="preserve">           zipinfo --h-t storage</w:t>
        <w:t xml:space="preserve">           zipinfo storage \*</w:t>
        <w:t xml:space="preserve">       (where the backslash is required only if the  shell  would</w:t>
        <w:t xml:space="preserve">       otherwise  expand  the `*' wildcard, as in Unix when glob-</w:t>
        <w:t xml:space="preserve">       bing is turned on--double quotes around the asterisk would</w:t>
        <w:t xml:space="preserve">       have  worked  as  well).   To  turn off the totals line by</w:t>
        <w:t xml:space="preserve">       default, use the environment variable (C shell is  assumed</w:t>
        <w:t xml:space="preserve">       here):</w:t>
        <w:t xml:space="preserve">           setenv ZIPINFO --t</w:t>
        <w:t xml:space="preserve">           zipinfo storage</w:t>
        <w:t xml:space="preserve">       To get the full, short-format listing of the first example</w:t>
        <w:t xml:space="preserve">       again, given that the environment variable is  set  as  in</w:t>
        <w:t xml:space="preserve">       the  previous  example,  it is necessary to specify the -s</w:t>
        <w:t xml:space="preserve">       option explicitly, since the -t option by  itself  implies</w:t>
        <w:t xml:space="preserve">       that ONLY the footer line is to be printed:</w:t>
        <w:t xml:space="preserve">           setenv ZIPINFO --t</w:t>
        <w:t xml:space="preserve">           zipinfo -t storage            [only totals line]</w:t>
        <w:t xml:space="preserve">           zipinfo -st storage           [full listing]</w:t>
        <w:t xml:space="preserve">       The  -s option, like -m and -l, includes headers and foot-</w:t>
        <w:t xml:space="preserve">       ers by default, unless  otherwise  specified.   Since  the</w:t>
        <w:t xml:space="preserve">       environment  variable  specified no footers and that has a</w:t>
        <w:t xml:space="preserve">       higher precedence than the  default  behavior  of  -s,  an</w:t>
        <w:t xml:space="preserve">       explicit -t option was necessary to produce the full list-</w:t>
        <w:t xml:space="preserve">       ing.  Nothing was indicated about the header, however,  so</w:t>
        <w:t xml:space="preserve">       the  -s  option was sufficient.  Note that both the -h and</w:t>
        <w:t xml:space="preserve">       -t options, when used by themsel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each  other,</w:t>
        <w:t xml:space="preserve">       override  any  default  listing  of member files; only the</w:t>
        <w:t xml:space="preserve">       header and/or footer are printed.  This behavior is useful</w:t>
        <w:t xml:space="preserve">       when   zipinfo   is   used   with   a   wildcard   zipfile</w:t>
        <w:t>Info-ZIP             28 November 1998 (v2.3)                    7</w:t>
        <w:t>ZIPINFO(1L)                                           ZIPINFO(1L)</w:t>
        <w:t xml:space="preserve">       specification; the contents of all zipfiles are then  sum-</w:t>
        <w:t xml:space="preserve">       marized with a single command.</w:t>
        <w:t xml:space="preserve">       To  list  information on a single file within the archive,</w:t>
        <w:t xml:space="preserve">       in medium format, specify the filename explicitly:</w:t>
        <w:t xml:space="preserve">           zipinfo -m storage unshrink.c</w:t>
        <w:t xml:space="preserve">       The specification of any member file, as in this  example,</w:t>
        <w:t xml:space="preserve">       will  override  the  default header and totals lines; only</w:t>
        <w:t xml:space="preserve">       the single line of information about  the  requested  file</w:t>
        <w:t xml:space="preserve">       will  be  printed.   This  is  intuitively  what one would</w:t>
        <w:t xml:space="preserve">       expect when requesting information about  a  single  file.</w:t>
        <w:t xml:space="preserve">       For  multiple  files, it is often useful to know the total</w:t>
        <w:t xml:space="preserve">       compressed and uncompressed size; in such cases -t may  be</w:t>
        <w:t xml:space="preserve">       specified explicitly:</w:t>
        <w:t xml:space="preserve">           zipinfo -mt storage "*.[ch]" Mak\*</w:t>
        <w:t xml:space="preserve">       To  get maximal information about the ZIP archive, use the</w:t>
        <w:t xml:space="preserve">       verbose option.  It is usually wise  to  pipe  the  output</w:t>
        <w:t xml:space="preserve">       into a filter such as Unix more(1) if the operating system</w:t>
        <w:t xml:space="preserve">       allows it:</w:t>
        <w:t xml:space="preserve">           zipinfo -v storage | more</w:t>
        <w:t xml:space="preserve">       Finally, to see the most recently modified  files  in  the</w:t>
        <w:t xml:space="preserve">       archive, use the -T option in conjunction with an external</w:t>
        <w:t xml:space="preserve">       sorting utility such as Unix sort(1) (and tail(1) as well,</w:t>
        <w:t xml:space="preserve">       in this example):</w:t>
        <w:t xml:space="preserve">           zipinfo -T storage | sort -n +6 | tail -15</w:t>
        <w:t xml:space="preserve">       The  -n  option  to  sort(1)  tells it to sort numerically</w:t>
        <w:t xml:space="preserve">       rather than in ASCII order, and the +6 option tells it  to</w:t>
        <w:t xml:space="preserve">       sort  on  the  sixth  field after the first one (i.e., the</w:t>
        <w:t xml:space="preserve">       seventh field).  This assumes  the  default  short-listing</w:t>
        <w:t xml:space="preserve">       format;  if  -m  or  -l is used, the proper sort(1) option</w:t>
        <w:t xml:space="preserve">       would be +7.  The tail(1) command filters out all but  the</w:t>
        <w:t xml:space="preserve">       last  15 lines of the listing.  Future releases of zipinfo</w:t>
        <w:t xml:space="preserve">       may incorporate date/time and filename sorting as built-in</w:t>
        <w:t xml:space="preserve">       options.</w:t>
        <w:t>TIPS</w:t>
        <w:t xml:space="preserve">       The  author  finds it convenient to define an alias ii for</w:t>
        <w:t xml:space="preserve">       zipinfo on systems that allow aliases (or, on  other  sys-</w:t>
        <w:t xml:space="preserve">       tems,  copy/rename the executable, create a link or create</w:t>
        <w:t xml:space="preserve">       a command file with the name ii).  The ii usage  parallels</w:t>
        <w:t xml:space="preserve">       the  common  ll  alias  for long listings in Unix, and the</w:t>
        <w:t xml:space="preserve">       similarity between the outputs of  the  two  commands  was</w:t>
        <w:t xml:space="preserve">       intentional.</w:t>
        <w:t>BUGS</w:t>
        <w:t xml:space="preserve">       As  with  unzip,  zipinfo's -M (``more'') option is overly</w:t>
        <w:t>Info-ZIP             28 November 1998 (v2.3)                    8</w:t>
        <w:t>ZIPINFO(1L)                                           ZIPINFO(1L)</w:t>
        <w:t xml:space="preserve">       simplistic in its handling  of  screen  output;  as  noted</w:t>
        <w:t xml:space="preserve">       above,  it  fails to detect the wrapping of long lines and</w:t>
        <w:t xml:space="preserve">       may thereby cause lines at the top of  the  screen  to  be</w:t>
        <w:t xml:space="preserve">       scrolled off before being read.  zipinfo should detect and</w:t>
        <w:t xml:space="preserve">       treat each occurrence of line-wrap as one additional  line</w:t>
        <w:t xml:space="preserve">       printed.  This requires knowledge of the screen's width as</w:t>
        <w:t xml:space="preserve">       well as its height.  In addition,  zipinfo  should  detect</w:t>
        <w:t xml:space="preserve">       the true screen geometry on all systems.</w:t>
        <w:t xml:space="preserve">       zipinfo's listing-format behavior is unnecessarily complex</w:t>
        <w:t xml:space="preserve">       and should be simplified.  (This is not  to  say  that  it</w:t>
        <w:t xml:space="preserve">       will be.)</w:t>
        <w:t>SEE ALSO</w:t>
        <w:t xml:space="preserve">       ls(1),  funzip(1L), unzip(1L), unzipsfx(1L), zip(1L), zip-</w:t>
        <w:t xml:space="preserve">       cloak(1L), zipnote(1L), zipsplit(1L)</w:t>
        <w:t>URL</w:t>
        <w:t xml:space="preserve">       The    Info-ZIP    home    page    is     currently     at</w:t>
        <w:t xml:space="preserve">       http://www.cdrom.com/pub/infozip/ .</w:t>
        <w:t>AUTHOR</w:t>
        <w:t xml:space="preserve">       Greg  ``Cave  Newt''  Roelofs.   ZipInfo contains pattern-</w:t>
        <w:t xml:space="preserve">       matching code by Mark Adler and fixes/improvements by many</w:t>
        <w:t xml:space="preserve">       others.   Please  refer  to the CONTRIBS file in the UnZip</w:t>
        <w:t xml:space="preserve">       source distribution for a more complete list.</w:t>
        <w:t>Info-ZIP             28 November 1998 (v2.3)                   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