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S WPS Enhancer version 1.82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improves usability and customizability of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r later.  Since this software is freewar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PS WPS Enhancer installed on your desktop,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rt objects in a folder by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folder windows or the system clock window by drag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move the menu items "Sort" and "Arrange" from the desktop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popup menu on OS/2 or DOS command windows, and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y filenames from a file dialog in 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ow the Window List by clicking both buttons i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objects in a folder by their names.  (wildcard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map keys in PM windows or OS/2 command windows.  (tempora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ove a window by dragging its frame 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ake the mouse pointer "wrap" at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raw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rrange objects in a folder in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utomatically move the mouse pointer to the focu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ecorate the desktop with window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dd a "close" butto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utomatically activate the window unde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ly leave Z-order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hange z-order of folders when you dra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use "full window" window drag instead of frame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mark and copy command window tex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aste the clipboard text to command window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rag files which are listed in the list box of a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hange an icon for standard files.  (not available on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njoy new window open/clos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croll folder windows smoothly with their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utomatically select the menu item unde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hange window z-order without changing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use the popup menu on the Entry Fields to copy, cut,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can be individually enabled, so you can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hides its window when it starts.  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bring up it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to the directory where you wish to keep NPS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. All files in the archive must 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NPSWPSIN.CMD to install NPS WPS Enhancer in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The LIBPATH statement in your CONFIG.SYS must also contain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urrent directory.  NPS WPS Enhancer will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OS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 Japanese version, please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an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jp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pswpsjp.lst npsw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, Dutch, French, German, Italian, Magyar, Polish, Span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resource files are also available.  Type the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file names instead of NPSWPSJP.RC and NPSWPSJP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sh:   NPSWPSDK.RC and NPSWPSD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:    NPSWPSNL.RC and NPSWPSN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:   NPSWPSF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:   NPSWPSDE.RC and NPSWPSD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:  NPSWPSIT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:   NPSWPSHU.RC and NPSWPSHU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:   NPSWPSPL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:  NPSWPSCL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:  NPSWPSSE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.LST has not been translated yet for som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NPSWPSJP.RC, NPSWPSJP.LST, or other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you do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NPS WPS Enhancer has been installed it will star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OS/2.  If you do not wish it to do so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 WPS Enhancer program object out of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install NPS WPS Enhancer, delete all NPS WPS Enhanc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its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.EXE accepts the two parameters listed below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val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: Set the INI file name.  You must specify the IN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-p without a space.  For instance, if your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:\OS2, the parameter "-pc:\os2\os2.ini" forces NPSWPS.EX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.  If this parameter is not provided, NPSWPS.EXE uses NPSWP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Disable sounds.  If your system has problems with the sou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eature 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Extension S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m adds "Extension" to the "Sort" submenu of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opup menu of folders, allowing you to sort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by thei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Selection by 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lect objects in a fold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  It adds a "Name..." item in the "Select"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or popup menu of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ignored.  There are the following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matches any number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txt' matches 'a.txt', 'bc.txt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matches any single character excep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.t?t' matches 'a.txt', but not 'a.tt' or 'a.t.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means negation if it is the first character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!*.txt' will select the objects whose name does not match '*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,' is used to separate multiple keys.  Objects are selecte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tch any one of the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' is the escape key - it nullifies the special effec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But '\n' mean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xt     : Select the objects whose extension is '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!*\n*,a*  : Select the objects whose name does not contai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, and the objects whose name starts with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Disable Sort and Arrange of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s selected the "Sort" and "Arrange"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esktop popup menu, preventing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Arrange Icons on Matr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arranges objects in a folder in a matrix, o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ly if the folder shows objects with normal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Non-Grid" is selected for the View format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 Origin" and "y Origin" indicate the coordin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(0, 0) being the top-left of the folder.  "x Distan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 Distance" indicate the distance betw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rame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drag a window by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frame (border) with mouse button 2.  Chang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till done with button 1.  This function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older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move a folder by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ouse button 2 within the folder's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System Clock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move the system clock by drag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Show Other Folders when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oves a folder with selected object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folders when the selected objects in that fol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.  If the checkbox "Only when Shift is pressed"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gnores whether or not objects are selected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only when the shift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ull Window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enabled, the entire window will b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when you drag the window with the title bar or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instead of using a "drag frame".  ESC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previous position in this case.  Note t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machines with slow video card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frequently.  Also, this function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1 - Move Pointer to Foc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tem is enabled, the mouse poin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window which gets the focus.  If "Always Move 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 pointer will be moved every time the foc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it is off, the pointer will mov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dialog box or message bo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ocus is changed by a double-click (i.e. opening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pointer from moving, move the mouse quick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us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ep" field determines how quickly the pointe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.  One step equals 20 milliseconds.  "Randomness"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ness of the pointer movement.  A randomness of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moves directly to the new focus window.  Hig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Buttonless Dialogs" is checked, the poin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 focus window that has n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LaunchPad" is checked, the program ignores th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Comet Cursor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1 - Wrap Pointer on Screen 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checked the pointer will "wrap" from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the opposite side.  "Effective Area"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he area is on each screen border where jumping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center of the screen border.  50%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the center halfway to each corner will be effective,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area from the center of the border three four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corners will be effect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2 - Activate Window at Po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utomatically sets focus to the window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.  It is disabled when popup menus ar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use button is pressed, and ignores Win-OS/2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PM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List is shown, this feature is suspend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moves over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ing Time" determines how long the delay is befo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mouse pointer is activated.  If 0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stantly.  A value of 50-60 is suggest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windows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Keep Window Z-Orders" is checked, the window will no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cus window in front of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Desktop" is checked, the Desktop will not get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ly created window will soon lose its focus i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ved to it.  Losing the focus can be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bble Help" and similar cases.  "Only when Pointer is 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newly created windows from losing focus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.  If "Move pointer to Focus" is en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2 - Automatic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checked, the menu item at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if the mouse button is pressed.  You must still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select the menu item.  Conditional cascad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ly when the pointer moves over the right half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nd in that case the submenu is automatic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menu navigation faster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Screen Dra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draw lines anywhere on the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-mouse combination.  To change the combinatio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click the words under the checkbox of this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combination with the combination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s are Shift, Ctrl, and Alt.  You must press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  The default combination is Shift + Ctrl +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 by selecting a color from the value se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resh Screen" erases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Window Shadows on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uses windows to cast sha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 x" and "Shadow y" determine the size of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 Darkness" determines the density of the shadow. 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, and 8 is the darkest.  Press "Refresh Screen"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making changes to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tical black line will show on the screen on syst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, such as S3 864/964 or Matrox video card,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s seem to have a bug in the API GpiBox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setting, check "Adaptation to Video Driver Bug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Random Ic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is function will not work on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hanges the icon for standard files. 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RI.DLL are randomly selected for each stand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cons, modify NPSWPSRI.RC to include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n PRELOAD IMPUR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st be 2 or greater, and sequential.  Then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n OS/2 comma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ri.rc npswpsr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the new random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NPSWPSRI.DLL's icon from its settings notebook. 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Enhancer expects NPSWPSRI.DLL to have a standar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imation - Window Animation for Open / Cl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mproves the animations used when a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.  There are 5 different types of anim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amless windows are not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s for window animations are loaded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ile NPSWPS.LST.  The fifth and sixth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NPSWPS.LST, which stand for the word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 box, can be modified by the user.  Lines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are comments and 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Number of Afterimages" set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same time.  In general, this valu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for faster machines and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Animation Sounds" is checked, a sound fil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ound settings notebook.  The names of w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only when NPS WPS Enhancer starts, so when you change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veaudio Index" determines which sound car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ounds.  Index 1 means Waveaudio01, 2 means Waveaudio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Animations for All Frame Windows" is checked, a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nimated, not just those with the anim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"Detail Settings..." to configure each animation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is enabled.  Select the animation nam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i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animation type is enabled, the animation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very time a window an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ep" sets the number of steps in the animation. 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ore steps, and the animation will take longer.  Take c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number on slow machines - a high Step valu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time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Thick Line" is checked, the animation will be drawn by a th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est the current setting with the "Tes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gle" determines how many degrees of rotation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rough.  "Divisor" determines how many rectang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On a 486DX2/66Mhz, numbers above 4 are too slow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less tha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write a dynamic link library, please try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imations.  NPSWPSWA.DOC contains instructions.  NPSWPSW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code for NPSWPSWA.DLL, the standard window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nimation package NPSWA01.ZIP is available on som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(ex. ftp://hobbes.nmsu.edu/os2/wpsutil/npswa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home page (http://www.airnet.or.jp/~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SWPSWA.DLL is also included in NPSWA01.ZIP, but it is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Popup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e file dialog called from this option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in version 1.7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 this option opens a popup menu 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s when mouse button 2 is press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menu item "Filename..." is selected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alog brought up by this menu ite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pen files by selecting them and then pressing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"Names" button in the file dialog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to the clipboard.  The filename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, and filenames which contain white space are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ation marks.  To open a folder you must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der, because folders are not listed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Extended Mar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enter mark mode in OS/2 and DO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the specified mouse butt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ext is automatically copied to the clipboa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released.  The last carriage return of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key-mouse combination for extended marking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under the checkbox of this function, which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with the new combination to be assigned.  Vali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Ctrl, and Alt. The default combination is Button 1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Quick Pas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uses clipboard text to be pasted to an OS/2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 when the specified key-mouse combinati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ombination for quick paste, click the wor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ox of this function, which show the current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combination to be assigned.  Valid keys are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and Alt, and a click and a double click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ons.  The default combination is Button 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ou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Key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ranslate keys.  To my regret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; some applications ignore translat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PSWPS.DAT describes the key translation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when NPS WPS Enhancer starts.  The forma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+|C-][S+|S-][A+|A-]key [C+|C-][S+|S-][A+|A-]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the input, and the second string i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.  '[]' means that the contents are optional. 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ay specify only one of the two options.  'C', '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re Ctrl, Shift, and Alt.  '+' means the key is pressed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is released.  'key' is either a character or a vir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hich start with ';' are comment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semicolons, specify either "S+;" or "S-;"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x s+c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Ctrl + 'X'.  Shift and Alt are ignored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+, S-, A+, or A-.  The output is Shift + DEL.  The Ctr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o off.  The Alt st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(Alt +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(Shift +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Enter 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This is numeric-keypad Enter or shift +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..., 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board 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special virtual key nam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TARTRECORD will start recording keyboard inpu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 will stop memorizing, and the key PLAYBACK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keyboard input to the window.  In the default NPSWP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'8' is assigned to STARTRECORD, Ctrl + '9'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, and Ctrl + '0' is assigned t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Execu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82 introduces another new key name: CMD. 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CMD will execute a program as if it were typed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ndow.  Be sure that the environment variable COMSPE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points to the proper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7 cmd start npsw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, Ctrl + 7 will activate NPS WPS Enhancer to sh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s exactly the same as typing "start npswp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window. (PATH for NPSWPS.EXE's directory 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Window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shows the Window List when both mou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ver most windows, not just when ove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Close Butt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dds a Close button to the title ba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oses the window when pressed.  Because Close button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uch as OS/2 windows, are made in the NPS WPS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Close buttons are sometimes drawn before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.  I don't think it's a seve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CB.BMP is the bitmap file for close buttons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 where NPSWPS.EXE is installed. 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s, please modify NPSWPSCB.BMP and restart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 for Close buttons was included in NPSWPS.DLL as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PS WPS Enhancer version 1.80 and before, so a resource compi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uttons are not properly drawn on systems with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such as a Power9000 video card, because its video drive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bug in the API named GpiDrawBits. 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, check "Adaptation to Video Driver Bugs"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is streched by 1 pixel in its height (y size)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ess the "Refresh Screen" button in the "Screen View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is bug adapt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Extended File Dialo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drag the files selected in the list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dialog of any application.  The dragg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dropping them on a folder or deleted by dropp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menu item "Filename..." is added to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Desktop.  This is the same file dialog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Window - Popup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Smooth Scroll of Fold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enabled, the scroll bars of a fold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smoothly.  If the folder has a background bitma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raw the background each time the scrollbar is moved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to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Change Window Z-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change the window z-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key-mouse combination.  "Up:" is the combin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window up by 1 level z-order, and "Down: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used to move the window down 1 level z-order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ions, click these statements with the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Entry Field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 this option opens a popup menu for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se button 2 is pressed.  The menu items are copy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.  These 3 items mean Ctrl + Ins, Shift + 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I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stomize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ustomize all the words used in NPS WPS Enhanc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Modify the strings with double quotation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US.RC, and enter the following command in an OS/2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us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glad if you would kindly send the resource fil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languages. I can add such resource files to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 WPS Enhancer. Please encode the resource file with UUENC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, because your language will use codes which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nown probl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f you notice your system sometimes hang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please disable all the options.  If the problem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robably only one option is the cause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ptions one at a time until you find the probl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, activating NPS WPS Enhancer on system boo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hell to freeze.  Please move the program object of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Enhancer out of the Startup folder to another fold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doesn't occur on OS/2 2.x, and doesn't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completes its initialization.  So I think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War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Activate Window at Pointer" is on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 Time" is set to 0, too frequent opening and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WIN-OS/2 windows sometimes hangs the syste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, please set the waiting time to a non-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, The option "Arrange Icons on Matrix"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M from executing.  It is a very rare problem, so I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reported that "Arrange Icons on Matrix"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font change to the system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 cannot save their position if opened aga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imation for clos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Close Buttons" is checked, MINSTALL.EXE (the MMPM/2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cannot display its window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reported that this option also causes som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application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abolotny's freeware LxLite can compress the EXE and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, but the compressed NPSWPS.DLL might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IBM C++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this software without my permiss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re in the same package such as a .ZIP, .LZH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CD-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anguage translation is allowed to modify file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sentences that mention when and who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the head of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was created by TAKASUGI Shinji (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now I follow the Japanese way even when I use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glish manual was written by me and modified by Tom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h270@airmail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email if you like this software.  Your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Workplace Shell are also welcome.  About 10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from the idea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that I have not replied to all the mai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but I have read all of them.  These mails reall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elease free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 lot for sending foreign language versions.  I p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f the first person that sen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ASUGI Shi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ember of Team OS/2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@airnet.or.jp, jbd03575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tp://www.airnet.or.jp/~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