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 Scheduler &amp; Queue System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4 by Lai Zit Se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is a job scheduler and queue system for OS/2 2.x. QU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jobs for sequential processing in a queue. You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be processed repeatedly. QUE has an easy to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provides flexible 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lets you run jobs (programs, batch files, etc) like the OS/2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owever QUE lets you delay processing until a lat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ocess the job at a given interval. Jobs a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(by default); If two or more jobs are schedu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gether, QUE will only process them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multitasking is great, but starting too many job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low down your system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QUE on my BBS to process mail, generate reports and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-going mail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DISTRIBUTION AND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is Copyright (c)1994 by Lai Zit Seng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 of charge. Non-profit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provided the QUE distribution archive/packag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/or tampering with QUE or its associat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is provided as is and comes with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at of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ny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 resulting from the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use, or the inability to use, this software. The user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with regards to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you receive for this softwa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.EXE         The actua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.DOC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Blurb for BB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QUE.CMD    Starts the queue server in a minimiz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QUE.CMD     Saves the state of the queue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E -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QUE - the server mode that monitors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nd processes them, and the client mode that sends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general interfac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the server mode before using any other QUE comman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pecify a queue number for this partic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operate on. This lets you run multiple queues on your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include the /QUEU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SERVER /QUEU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queue number. To end the queue server, run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E - SUBMIT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queue jobs for execution. The gen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&lt;command&gt;                       &lt;=  starts jo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hh:mm &lt;command&gt;              &lt;=  starts job at the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day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ON dd-mm-yy &lt;command&gt;           &lt;=  starts job on the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d-mm-yy)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hh:mm ON dd-mm-yy &lt;command&gt;  &lt;=  starts job on the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at the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 n MINUTES &lt;command&gt;          &lt;=  starts job i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 n HOURS &lt;command&gt;            &lt;=  starts job in 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NEXTHOUR &lt;command&gt;              &lt;=  starts job in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NEXTDAY &lt;command&gt;               &lt;=  starts job in 1 day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NEXTWEEK &lt;command&gt;              &lt;=  starts job in 7 days'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xamples above, &lt;command&gt; represents the actu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rameters needed to start your job. QUE sav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submit your job; The server chances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h:mm time value is in 24 hour format (00:00 to 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's keywords can be mixed in any other, as long as &lt;command&gt;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end. For exampl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ON dd-mm-yy AT hh:m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NEXTHOUR NEXTDAY IN 6 MINUTE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self explanatory. The second example simply mea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ne day and 1 hour 6 minute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component of the date value can be in 4 digit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ollowing command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ON 4-4-94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ON 4-4-1994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repeating jobs, use the EVERY..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QUATER                     &lt;= job repeats every quater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HALF                       &lt;= job repeats every half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HOUR                       &lt;= job repeats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DAY                        &lt;= job repeat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WEEK                       &lt;= job repeats ever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MONTH                      &lt;= job repeats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YEAR                       &lt;= job repeat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 n MINUTES                 &lt;= job repeats every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 n HOURS                   &lt;= job repeats every 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quency specifying keywords can be mixed with st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keywords described earlier to give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hh:mm ON dd-mm-yy EVERY n HOUR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more of QU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R &lt;directory&gt;                    &lt;=  chan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STANCES n                        &lt;=  maximum of n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comman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e now being sub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EUE n                            &lt;=  use queue n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TACH                             &lt;=  job will be de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ckgrou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NSTANCES keyword let you specify the maximum number of the jo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mitting that is allowed in the queue. This include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ubmit. Jobs are considered identical so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strings are identical (whitespace is ignored)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2 instances of TEST.CMD in the queue, the following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INSTANCES 2 TE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INSTANCES 3 TE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ETACH keyword specifies that the job will be "spawned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ckground. Detached jobs cannot be 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accept keyboard/mouse input. If several jobs ar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time, detached jobs are always processed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job "in the background" (not occupying QUE's time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screen output and provide keyboard/mouse inpu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STAR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s an OS/2 command that starts a new session. QUE mere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&lt;command&gt;" to the OS/2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E - MANAG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provided to manage your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STOP                           &lt;=  Stops the queue serv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urrent job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leted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utt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LIST                           &lt;=  Tabular list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VERBOSE n                      &lt;=  Detailed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hedule for job I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KILL n                         &lt;=  Remove the schedule 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SAVE                           &lt;=  output a comman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restore the que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ends the queue server. The current job is always comple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rve mode shu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generates outpu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 05-04-1994 22:55 W   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 05-04-1994 23:00 W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7 06-04-1994 02:36 W hr 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 06-04-1994 22:35 W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3 12-04-1994 22:35 W   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 12-04-1994 22:45 W ?m te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^          ^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|  +-----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+---------- frequency for repeated jobs: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            hf, hr, dy, wk, mn, yr, ?m, ?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            for quarter-hourly, half-ho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            hourly, daily, week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            yearly, in "some"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            minutes and in "some"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|                  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+------------------ the start time of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+----------------------------- the start date of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 Job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 generates an output that makes up all the QUE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queue to its current state. This is a convenient me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queue after a system reboot. The output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22:55 on 05-04-1994 /dir F:\work\queue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23:00 on 05-04-1994 /dir F:\work\queu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02:36 on 06-04-1994 everyhour /dir F:\work\queue 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22:35 on 06-04-1994 /dir F:\work\queu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22:35 on 12-04-1994 /dir F:\work\queue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at 22:45 on 12-04-1994 every 50 minutes /dir F:\work\queue te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QUE /SAVE &gt; RESTORE.CMD", then after your system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RESTORE.CMD" restores the queue to what it previous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IST and /VERBOSE commands sorts according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ill be processed. This means that the earliest job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For all jobs scheduled for the same time, detached job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last sort criteria is by job ID - this means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(both detached or both not detached) are schedul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ubmitted earlier is listed first (job ID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ERBOSE gives detailed information about the specified job I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of jobs, running "QUE /VERBOSE 1008"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D: 1008  Frequency: Every 50 minutes  Executed: 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12-04-1994  Time: 22:45  Run Mode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F:\work\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te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cessed: n times" field is useful only for repeating jo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times this job has already been processed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fields of repeating jobs reflect the date/time of the nex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origin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SING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QUE.CMD file provided starts QUE in a windowed,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irectly without going through the command processo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rver is stopped, this window is closed automatically. STARTQU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n /win /min que 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is line in STARTUP.CMD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oot drive to automatically start the QUE server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have QUE save its current schedu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some fixed interval, schedule the following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very 20 minutes savequ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QUE.CMD is included in this distribution archiv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/save &gt; queagai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boot your system, run "queagain.cmd" to restore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t was when your system when down. This command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ring your queue in the event of a system cra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hutdown. In fact, you might want to include this "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" in STARTUP.CMD after starting the QU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command that is the same as one of QUE'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your command with a minus sign. For example,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ed AT, the following 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 5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 5 MINUTES -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want to run actually starts with a minus sig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fix it with another minus sign. To run a command called -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 5 MINUTES -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QUE" alone gives you a one page help. Som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dropping the lowercase component. For exampl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lp lists "/Server", which can be abbreviated to "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scheduled to run at 17:50 does not necessary start exactly at 17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ue to other jobs (non-detached ones) also schedu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at started first. This can also happen when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detached ones) that started before 17:50 have not comp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50. You need to take this into consideration when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 to start exactly at the scheduled time. (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art a 2nd 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QUE keywords in the right-hand colum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in the left-hand column. The keywords i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re used in this documentation. Most of the synonym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bbreviations accepted by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ext:       Identic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DAY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              HR HR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            MIN MIN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RVER 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TACH     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STANCES          /I /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        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BOSE         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EUE            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contact me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Lai Zit Seng @ 6:6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laizitse@iscs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s%oconn%csar@jaring.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Op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-4811345, v.32ter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Lai Zit 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 Tamari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apore 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QUE useful, I'd appreciate a note! Enjo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 Zit 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