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but efficient and functional UNIX Cron clon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t written in a hurry since the available Cron cl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idn't do what I needed: dispatch jobs in the backgrou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visibly*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(the name is a UNIX relic) is a process that gets start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oots and never stops until you shutdown. During its lif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ontents of a certain disk file every minute (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ing granularity e.g. to 5 minutes). If it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 are matched by an entry in the file, Cron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also nam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boring but in practice, Cron is the most handy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background scheduling I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Cron: the CRON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NTAB file (UNIX relic again) contains the control lines for 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h d m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elements are time and date patterns. A star '*' he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fits". So, if you want to run a certain program each day at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2 * *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NTAB file. This line means: "if Cron detect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equal zero minutes, 12 hours, any day-of-the-mont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-of-the-year, and any day-of-the-week, it starts 'command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you can specify e.g. a backup progra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s at 01:00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* *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= Monday, 7 = Sunday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flexible, Cron also accepts multiple values. A si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ckoo clock program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30 * * *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'command' at each full and half hour. Ranges are also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cuckoo keep its mouth shut during the night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30 8-20 * *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mbine both individual values and range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30 0,8-20 * * 1-5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also be entered into the CRONTAB file; just start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fact, Cron treats everything as a comment if i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ifficulty starts. The available Crons for OS/2 had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ssion of their own, because of the way in which they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the CRONTAB file. Running a program in a session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ives you an icon and an entry in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sks you to close the window at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sts you more (memory)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d B) especially troubled me. I wanted Cron to ru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y, and to die without making trouble. This is only pos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a program under OS/2 instead of start it. Unfortunately,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'start' other programs (DosStartSession)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s did exact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RON, type "detach cron". That's it. You get the PID of Cr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use that for a KILL command later on. Running Cr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prompt by just typing "cron" works as well and now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's output messages. Ctrl-C ends Cron. The CRONTAB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R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ron to start up at each boot (the way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, be careful. You cannot just put Cron into your CONFIG.SYS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UN=" command), since Cron uses some REXX functions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 is not running. Don't ask me why; it just happened to be this wa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ave to run Cron from your STARTUP.CMD file or from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 STARTUP.CMD, just add "detach cr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folder, create a Program Object or shadow CRON.CM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Personally I prefer the 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Cron activities and errors by making use of the OS/2 std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redirection capabilities.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cron &gt; cron.log 2&gt; cron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wo files usually with meaningf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was written in surprisingly few lines of REXX, OS/2's comm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/compiler. Therefore the program is the sourc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like. On my system, Cron's activities are bare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lick of the disk, no CPU spike on PU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SysSleep (a RexxUtil function) I could have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written SLEEP program (five lines of C code) that would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to be started from the CONFIG.SYS. I didn't because SLEEP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tandard distribution and I wanted to be as gener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Hoppenbrouwers (hoppie@kub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b, Tilbu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