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howsess to switch to another session from OS/2 protect mode.   Version 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showsess 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S are [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]c, where "c" is any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h OR /?    T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l          List active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n          List number of active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c          Make the current session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i &lt;n&gt;      Switch to sessionId n (default is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m          Minimize current session o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x          Maximize the session being swit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z          Send WM_CLOSE to window being swit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k          DosKillProcess Process associated with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sSubtitle  Switch to session with "Subtitle" in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s"a b.."   Use a quoted string for multipl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p #####    Switch to session with process ID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program will switch to the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 by setting an environment variable of the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SET showsess=xxx    sets the default to session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xxx is numeric it is used as in '/i n', otherwise a title search is ma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