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STLOCK 1.15                  8-Dec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1993-94, Burton Systems Softwar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LOKP (for OS/2 &amp; Win-NT) and TESTLOKR (for DOS or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box) are programs to test network file-sharing, lo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functions.  These programs were originally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network support for the functions needed by Burt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's TLIB Version Control System.  However, they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n useful to network software vendors (and their custom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for correct operation of a suite of common oper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(or potentially shared)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LOKP and TESTLOKR are functionally identical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LOKR is a real-mode-only program for DOS, and TESTLOK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6-bit "bound" protected-mode program for OS/2 &amp; Win-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LOKR.EXE is built like the real-mode (DOS) version of T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bably called TLIB.EXE), and TESTLOKP.EXE is buil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, protected-mode TLIB for OS/2 and NT (call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TLIB.EXE or TLIB2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LOKP will also run in real mode, under DOS, but some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Novell Netware, if you use the netx shell) may exhibi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 not occur with the real-mode-only version (TESTLOKR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, we generally use the name "TESTLOCK"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PROGRAM} {PATH} {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PROGRAM} {PATH}{FILENAME} {O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ROGRAM} is either TESTLOKR or TESTLOKP (or TESTLOCK,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ed TESTLOKR.EXE or TESTLOKP.EXE to TESTLOCK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TH} is NOT optional, and should generally be in one of these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\subdir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server\vol\subdir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OPTION} is NOT optional, and must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    - automatic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2   - similar to AUTO, but uses 2 computers or session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e complet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- create file.ext anew, opening it "exclus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  - reopen existing file.ext for modification, "exclus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  - reopen existing file.ext for modification, "shared/deny-n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"MODIFY" also tests region-loc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   - reopen existing file.ext for input, "shared-read/deny-wri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FILENAME} is optional.  If you don't specify it, then "TESTLOCK.TM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used (and in AUTO2 mode, "TESTLOCK.SEM" will also be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(these assume that you've renamed either TESTLOKR.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LOKP.EXE to TESTLOCK.EX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LOCK f:\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LOCK f:\ AUTO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LOCK \\acme1\sys\tempdir\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LOCK \\acme1\sys\tempdir\ AUTO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LOCK f:\temp\ RE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LOCK f:\testlev\ MOD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LOCK f:\testlev\testlock.tmp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is exactly equivalent to the previous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LOCK f:\temp\testfile.xxx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and AUTO2 modes cause TESTLOCK to run an automated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, similar to the manual tests described later in this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omewhat more exten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at least 150K of free disk space on the tes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, APPEND, MODIFY and READ modes are used to perform manual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people, there's no need to perform manual tests;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are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UTO mode, all the tests are performed by just one copy of TEST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n just one computer.  While this is useful, it may not un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nomolies which only affect the sharing of files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from two different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UTO2 mode, TESTLOCK does a more thorough test by prompting you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copy of TESTLOCK from another computer on your network (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indows or OS/2 session), and then TESTLOCK cooperatively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tests on the two computers.  (Note: if running in two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sessions, be sure to select the "Background tasking" option in Set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both sessions will ru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n AUTO2 mode, you cannot specify a specific filenam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pecify only a directory, ending in backslash, as the firs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LOCK.  Testlock will create and use the files TESTLOCK.T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LOCK.SEM in that directory to perform its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rton System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 4157, Cary, NC 27519-4157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: 919-233-8128   Fax: 919-233-07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: dburton@salzo.cary.nc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LOKP.EXE, TESTLOKR.EXE and this file are all copyrighted by Bu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this documentation file and either program (or both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ly distributed and used for any purpose, except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rketing of products that compete with Burton Systems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LIB Version Control system, as long as no changes are made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rograms or this file, and as long as this file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ong with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code for TESTLOKP/TESTLOKR is a copyrighted,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e secret of Burton Systems Software.  However, we ar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ing to make the source code available to customers an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s who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need the source code to TESTLOKP.EXE/TESTLOKR.EX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us at the address above, explaining why you need it,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ared to sign a nondisclosure agreement (testlock.nd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/01/93 - version 1.0:  Initial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/02/93 - version 1.01: Fixed bug in REPLACE mode (it wouldn't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existing file), and other min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/03/93 - version 1.02: Added the "R" (re-check file length)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other min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/05/93 - version 1.03: Added critical error handler (un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/06/93 - version 1.04: Added AUTO and AUTO2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/18/93 - version 1.05: Expanded AUTO2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/22/93 - version 1.06: Improved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2/09/94 - version 1.07: More rigorous file-commit tests, an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orting of file-commi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/24/94 - version 1.08: with better/clearer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/25/94 - version 1.09: fixed garbled numbers in some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/04/94 - version 1.10: It seems that some networks give a shar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an "attrib" command is attempted on an open fil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STLOCK now supresses the error message in that case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set users' minds at ease during test3 (in which we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two simultaneous exclusive opens are properly prohibi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rephrased the messages a bit, to explicitly sa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orted sharing errors are normal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8/16/94 - version 1.11: longer retries (like TLIB 5.01n) an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s for Windows-NT file-commit and synchronization/cohe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gs (e.g., findfirst returns wrong size after file comm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, fixed bugs in test of duplicate-handle/close approa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ushing directory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/18/94 - version 1.12: Added test9 to AUTO &amp; AUTO2 modes, to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roduce the new bugs in Windows-NT 3.5's NTFS fil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causes incorrect file sizes to be reported by find-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/19/94 - version 1.13: Added tests #9 and #10, to better diagn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TFS v3.5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/20/94 - version 1.14: fixed a minor AUTO2 bug (incorrect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was introduced in v1.12.  Also, improved some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ed an "advice" message when needed to make TLIB 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TFS 3.5 bug, and added better handling of disk-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ors, and changed it to not leave a useless te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ound after running AUTO or AUTO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/08/94 - version 1.15: better advice for NetWare users who ne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true commit = on" to their net.cf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LOCK path\file.ext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s an automated sequence of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LOCK path\ AUTO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s a more extensive automated sequence of test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tests which utilize two copies of TESTLOCK, running o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LOCK path\file.ext RE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create (or replace) a new, 0-length path\file.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"attrib -r path\file.ext" is also done, so that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s read-only, it will st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is opened for EXCLUSIVE access.  If you try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file (by running TESTLOCK from another works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nother command window), the 2nd attempt should fai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haring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of "path\file.ext" for REPLACE fa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doserrno=32=SHARING_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 retriable/sharing error (TLIB woul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awaiting access...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you wish to retry the open?  Enter "Y" to re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"N"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TESTLOCK (unlike TLIB) does not automatically r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ing errors.  However, you can make TESTLOCK retry th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entering "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file is created successfully, TESTLOCK will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of "path\file.ext" for REPLACE was successful, handle=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it will prompt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next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 = write 128 bytes (tests file-write and file-com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 = clos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 = re-check file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enter "C", then the file will be closed, and TEST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enter "W", then the file will be extended by 12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writing the 128 bytes of data, TESTLOCK uses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ommit file" function (Int 21h, AH=68h) or OS/2'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osBufReset) to flush the data to disk and force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to be updated to reflect the new file size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LOCK checks the file size (via find-first), to ver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it work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enter "R", then the file length will be re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a two different methods: find-first (directory look-up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seek().  If the file length has changed, then TEST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a message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another program changed the file size, from 4608 to 47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seek-ing to new EOF (offset 47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-first's returned file length for \test.1 is now 473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her than 46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REPLACE mode opens the file in an "exclusive" mod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file-sharing support (e.g., SHARE) is loaded and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erly, it should be impossible for another program to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nd change its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every step, TESTLOCK checks all error codes and ver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size.  If anything goes wrong, extensive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displayed.  If everything works correctly, the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are displayed, followed by the next C/W/R prompt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ote 128 bytes at offset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length is now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-Commit was successful (findfirst returned correct si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next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 = write 128 bytes (tests file-write and file-com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 = clos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 = re-check file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this commit/verify sequence is the same proc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LIB goes through when extending the length of a trackin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ugh TLIB's error messages tend to be more terse tha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EST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LOCK path\file.ext AP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similar to REPLACE, except that path\file.ex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ready exist, and the file's existing content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same file-open mode that TLIB uses to app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LIB library file or jour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LOCK will tell you the old file leng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-length of path\file.ext obtained via find-first is 15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with REPLACE, you'll be prom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of "path\file.ext" for APPEND was successful, handle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next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 = write 128 bytes (tests file-write and file-com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 = clos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 = re-check file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enter "W", then the file will be extended by 128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 "commit file" will be done, and verified, as for RE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enter "C", then the file will be closed, and TEST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LOCK path\file.ext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ens path\file.ext for shared-read/deny-write. 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path\file.ext must already exist, and it must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open for REPLACE, APPEND or MOD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method that TLIB uses to open library fil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ing commands like "E" (extract) and "L" (list versions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modify the lib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path\file.ext is already open (e.g., by TESTLOCK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tation or in another command window), the 2nd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fail with a sharing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of "path\file.ext" for READ fa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doserrno=32=SHARING_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 retriable/sharing error (TLIB woul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awaiting access...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you wish to retry the open?  Enter "Y" to re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"N"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if the path\file.ext is already open for REA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.g., because you ran "TESTLOCK path\file.ext READ"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tation or in another command window), then this op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ll succeed, and the following prompt will be displayed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-length of path\file.ext obtained via find-first is 3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of "path\file.ext" for READ was successful, handle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ENTER to clos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will be kept open until you press ENTER, th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closed and TESTLOCK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LOCK path\file.ext MOD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similar to APPEND, except that path\file.ext is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hared/deny-none mode, which means that two or mor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ESTLOCK (running on different workstations or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windows) can have the same path\file.ext open f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same file-open mode that TLIB use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cking files (tlibwork.t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LOCK will tell you the old file leng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-length of path\file.ext obtained via find-first is 3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with APPEND or REPLACE, you'll be prompted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, but in MODIFY mode you can also create a "region lo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clusive access while extending the file, just as TLIB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dding records to track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, that only a subset of the following operations will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, since TESTLOCK only allows creation of one region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time (which is all that TLIB ever needs).  So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've already created a lock, then "L" won't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of "path\file.ext" for MODIFY was successful, handle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next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 = Lock region (the 128 bytes past the end of th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 = write 128 bytes (tests file-write and file-com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 = unlock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 = unlock, clos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 = re-check file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with REPLACE or APPEND, if you enter "W", then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extended by 128 bytes, and a "commit file" will be d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, if you enter "C", then the file will be clo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LOCK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you can also enter "L" to create a region lo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128-byte region immediately following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is is what TLIB does to ensure exclusive access while ext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tracking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nother copy of TESTLOCK has already locked this reg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rror message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: file/region lock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=33=LOCK_VIOLATION, ExtdErr=0=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ass=10=LOCKED, Locus=2=DISK, Action=2=DELAY_R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 retriable error (TLIB woul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awaiting access...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retry the lock attempt by selecting "L"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some networks, you may have to load SHARE on the server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orkstation to make region locking work correctly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may fail with this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: file/region lock failed.  You may need to load SH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lock is successfully created, then TESTLOCK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/region lock succeeded (offset 384, for 128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quence you should follow when testing region lockin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uence which TLIB 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"L" - lock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"W" - write to lock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"U" - unlock reg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select "U" to unlock the locked region, TEST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one of the following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/region unlock succeeded (offset 384, for 128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perha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non-zero file/region unlock return code (offset 3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128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worry about this; it is such a common OS/network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most programs (including TLIB) just igno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get the second message, don't panic.  The unlock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ed correctly, anyhow; see "Testing Region Locks," below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out for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trategies (summar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ESTLOCK, you can verify that your network correct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nd you have the necessary network access permissions for)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on file operations which TLIB n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1. Creating and modify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2. Examining and modifying file attributes (esp. the "read-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), like the DOS "attrib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"READONLY Y", "ROLOCKS Y", or "READONLYB Y"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LIB.CFG (as do most users), then TLIB must be able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ad-only attribute of various files.  Also, the A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parameter controls how TLIB sets your source 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rchive"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test this by using the DOS "attrib" comman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isplay the attributes of a file on your network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3. Enforced exclusive access to files, with correct "sharing e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codes, so that TLIB's "awaiting access..." logic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erly retry and re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required so that TLIB operations which modify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 and/or journal files can be serialized to avoid mal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4. Shared "read" access t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lets multiple TLIB users do "read-only" operation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cting and listing versions, simultaneously, fro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LIB libraries, without interfering with o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5. Shared "modify" access t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LIB requires this for access to tracking files (tlibwork.t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6. File commit, which updates directory information (esp.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) for an op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was introduced in DOS 3.3, and should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ll modern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LIB uses this when creating or lengthening track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if this doesn't work on your network, TLIB can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ower, alternative method (i.e., simply close and re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7. File region locking, to enforce exclusive access to a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ile, with proper "lock error" return codes, so that TLIB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waiting access..." logic can properly retry and re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LIB uses this when creating or lengthening track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8. Multiple, adjacent region locks, and lock/write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LIB does not actually do this, but it is a good "combin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 of region locking and file commits under your network 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recommend that, rather than wading through the manaul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below, you simply run TESTLOCK in one of its two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2 is a better test than AUTO, but for AUTO2 mode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wo computers on your network (or, at least, two Windows 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s).  AUTO mode has the advantage that you can run i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, if AUTO2 mode turns up errors, you can experim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 modes to better determine precisely what causes th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trategies (detail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                                                   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Creating and modifying files.                            5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Examining and modifying file attributes.                 5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Enforced exclusive access to files, with correct         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haring error" return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Shared "read" access to files.                           6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Shared "modify" access to files.                         6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File commit.                                             7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) File region locking, with correct "lock error"           7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) Multiple, adjacent region locks, and lock/write          8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. Creating and modify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LOCK f:\path\file.ext RE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: is a drive (probably a network drive), which you wish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compatibility with T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is an existing directory on 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:\path\file.ext need not already exist (and can even be read-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"W" command to write data to the file, and the "C"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the file and exist TEST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. Examining and modifying file attributes (esp. the "read-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), like the DOS "attrib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 +R f:\path\fil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 f:\path\fil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LOCK f:\path\file.ext AP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:\path\file.ext is the file you created in test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ATTRIB command will display the file attribut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show the file as being read-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   f:\path\fil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what would be displayed if the file were NOT read-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    f:\path\fil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"R" is not displayed, then the file is not read-only. 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case, then the "ATTRIB +R f:\path\file.ext" command was 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t the file attributes.  This probably means that you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ID does not have the needed authorization to run TLIB;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administrator can solv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verifying that the ATTRIB command can change the file to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, run "TESTLOCK f:\path\file.ext APPEND" and use the "W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rite additional data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exit TESTLOCK, the file will no longer be read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LOCK has removed the read-only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. Enforced exclusive access to files, with correct "sharing e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computer #1,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LOCK f:\path\file.ext RE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of "f:\path\file.ext" for REPLACE was successful, handle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next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= write 128 bytes (tests file-write and file-com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= clos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= re-check file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"W" to write some data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close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computer #2, run each of thes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LOCK f:\path\file.ext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LOCK f:\path\file.ext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LOCK f:\path\file.ext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LOCK f:\path\file.ext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ime you should see a "sharing error", similar to this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computer #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of "path\file.ext" for _______ fa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doserrno=32=SHARING_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retriable/sharing error (TLIB woul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waiting access...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you wish to retry the open?  Enter "Y" to re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"N"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important part is "This is a retriable/sharing error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hree times, answer "N" (to exit) on computer #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time, however, do not answer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, go back to computer #1 and enter "C" to close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, from computer #2 enter "Y" to retry the open.  This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n should succ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-length of path\file.ext obtained via find-first i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of "path\file.ext" for READ was successful, handle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ENTER to clos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ENTER to close the file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4. Shared "read" access t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computer #1,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LOCK f:\path\file.ext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f:\path\file.ext already exists (it can be the file you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est #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n should succ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-length of path\file.ext obtained via find-first i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of "path\file.ext" for READ was successful, handle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ENTER to clos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computer #2, run the sam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LOCK f:\path\file.ext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en should also succ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-length of path\file.ext obtained via find-first i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of "path\file.ext" for READ was successful, handle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ENTER to clos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is point, the file is open for shared, read-only acce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ENTER on both computers, to clos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5. Shared "modify" access t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computer #1,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LOCK f:\path\file.ext MOD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f:\path\file.ext already exists (it can be th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in tests #3 and #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n should succ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-length of path\file.ext obtained via find-first i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of "path\file.ext" for MODIFY was successful, handle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next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= Lock region (the 128 bytes past the end of th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= write 128 bytes (tests file-write and file-com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= clos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= re-check file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enter anything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computer #2, run the sam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LOCK f:\path\file.ext MOD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en should also succ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-length of path\file.ext obtained via find-first i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of "path\file.ext" for MODIFY was successful, handle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next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= Lock region (the 128 bytes past the end of th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= write 128 bytes (tests file-write and file-com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= clos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= re-check file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is point, the file is open for shared, read/write acce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ed to test #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6. File com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f:\path\file.ext should already be open for MODIF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both computers, as left by test #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computer #1, press "W" to write data to the file.  Th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ile-commit should both succ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ote 128 bytes at offset 1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length is now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-Commit was successful (findfirst returned correct si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next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= Lock region (the 128 bytes past the end of th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= write 128 bytes (tests file-write and file-com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= clos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= re-check file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, from computer #2, do the same thing - press "W" to wri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file.  The copy of TESTLOCK running on computer #2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ct that computer #1 changed the length of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another program changed the file size, from 128 to 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seek-ing to new EOF (offset 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-first's returned file length for \test.1 is now 256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the fact that computer #2 detected the change in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proves that File-Commit is working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rite and file-commit should succeed also succeed on computer #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ote 128 bytes at offset 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length is now 3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-Commit was successful (findfirst returned correct si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next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= Lock region (the 128 bytes past the end of th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= write 128 bytes (tests file-write and file-com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= clos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= re-check file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"C" to close the file on both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7. File region locking, with correct "lock error" return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both computers,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LOCK f:\path\file.ext MOD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f:\path\file.ext is an already existing file, perhap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used in tests #3-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opens should succ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-length of path\file.ext obtained via find-first is 3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of "path\file.ext" for MODIFY was successful, handle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next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= Lock region (the 128 bytes past the end of th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= write 128 bytes (tests file-write and file-com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= clos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= re-check file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computer #1, enter "L" to lock a region.  The opera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/region lock succeeded (offset 384, for 128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next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= write 128 bytes (tests file-write and file-com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= unlock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= unlock, clos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= re-check file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computer #2, enter "L" to try to lock the same reg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 should fail, with a "lock error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: file/region lock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=33=LOCK_VIOLATION, ExtdErr=0=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ss=10=LOCKED, Locus=2=DISK, Action=2=DELAY_R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retriable error (TLIB would display "awaiting access...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next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= Lock region (the 128 bytes past the end of th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= write 128 bytes (tests file-write and file-com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= clos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= re-check file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mportant part of that error message is, "This is a ret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".  If that is not displayed, then file/region lock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working correctly on you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, return to computer #1, and enter "U" to unlock th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operation should succ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/region unlock succeeded (offset 384, for 128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next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= Lock region (the 128 bytes past the end of th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= write 128 bytes (tests file-write and file-com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= clos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= re-check file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a common OS/network bug may cause the "unlock" to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, even when it actually worked cor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non-zero file/region unlock return code (offset 3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128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worry about this; it is such a common OS/network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most programs (including TLIB) just igno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happens to you, do not worry.  Your network or OS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ed, have a bug, but as long as the next step work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ug will not affect T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, return to computer #2, and retry the lock attempt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ing "L"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ime the lock operation on computer #2 should succ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/region lock succeeded (offset 384, for 128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next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= write 128 bytes (tests file-write and file-com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= unlock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= unlock, clos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= re-check file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8. Multiple, adjacent region locks, and lock/write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is functionality is not actually necessary for TLIB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iably, but a properly working network OS will pass this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both computers,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LOCK f:\path\file.ext MOD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f:\path\file.ext is an already existing file, perhap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used in tests #3-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opens should succ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-length of path\file.ext obtained via find-first is 3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of "path\file.ext" for MODIFY was successful, handle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next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= Lock region (the 128 bytes past the end of th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= write 128 bytes (tests file-write and file-com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= clos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= re-check file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computer #1, enter "L" to lock a region.  The opera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/region lock succeeded (offset 384, for 128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next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= write 128 bytes (tests file-write and file-com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= unlock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= unlock, clos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= re-check file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computer #2, enter "W" to attempt a write.  The opera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, because the write is to a region locked by computer #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: only 0 of 128 bytes wer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dErr=33=LOCK_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ss=10=LOCKED, Locus=2=DISK, Action=2=DELAY_R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next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= Lock region (the 128 bytes past the end of th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= write 128 bytes (tests file-write and file-com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= clos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= re-check file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e: on OS/2, ExtdErr=0=unknown, but the class, locus and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still be corre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, on computer #1, enter "W" to write to the locked reg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should succ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ote 128 bytes at offset 38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length is now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-Commit was successful (findfirst returned correct si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next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= write 128 bytes (tests file-write and file-com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= unlock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= unlock, clos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= re-check file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on computer #2, enter "L" to lock a region immediatel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on which computer #1 still has locked.  The opera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ed, and computer #2 should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another program changed the file size, from 384 to 5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seek-ing to new EOF (offset 5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-first's returned file length for \test.1 is now 5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her than 38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/region lock succeeded (offset 512, for 128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next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 = write 128 bytes (tests file-write and file-com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 = unlock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= unlock, clos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 = re-check file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is point, both computer #1 and computer #2 have region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(non-overlapping) portions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try another write on computer #1.  This time, the wri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, since computer #2 has the region locked to which computer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rying to write (even though computer #1 still has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on lock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only 0 of 128 bytes wer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dErr=0=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ss=10=LOCKED, Locus=2=DISK, Action=2=DELAY_R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next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 = write 128 bytes (tests file-write and file-com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 = unlock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= unlock, clos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 = re-check file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on each computer enter "C" to unlock and close the file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computer a message should be displayed indicating what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unlocked (they are not the same), and then TESTLOCK should ex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/region unlock succeeded (offset 384, for 128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/region unlock succeeded (offset 512, for 128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 - -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