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IP ReadMe - Release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REXX script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 PC. The information is retrieved from an external ECHO_SERV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page of a router connected to the host PC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the retrieval of Internet IP address from the STATUS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outers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Sys BEFW11S4V4, firmware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Sys BEFSR11/BEFSR41/BEFSRU31, firmware v1.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can either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Internet IP address or it can query the built-in status p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 for this IP address. I am using a LinkSys wireless router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STATUS page provides just the information I was looking for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rly easy to retrieve the Internet IP address information. I would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outers also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a couple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_mode debug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erating_mode"  - is the Internet IP address retrieval mode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"echo_server" which will default to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ww.whatismyip.com server, or it can b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uter which you are using for which suppo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d to this script to retrieve the IP addre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STAT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bug_mode" - is the debug mode flag, it can be either "0" or "1"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OFF or debug 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of usage, in order to query my Internet IP address I can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LinkSys_BEFW11S4V4_15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trieve the info using logic specific to my LinkSys ro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produce any DEBUG output. If I want DEBUG output I would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LinkSys_BEFW11S4V4_15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retrieve the info using the default ECHO_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echo_ser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"debug_mode" parameter is optional, and by default assum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 output is to be produced, so unless you want to see a bunch of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you can simply leave it as "0" or skip it altogethe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So the following are valid non-debug invocations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LinkSys_BEFW11S4V4_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echo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is script to any directory you want. The script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If you intend on using the STATUS page of your rout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information you need to edit several variables in the scrip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_IP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_userid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_password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needs this in order to know which "server" to contact (ser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your local router) and how to build the proper authorization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assword protected the access to your router (which is a very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off with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.cmd -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pretty simple, but there are many ways that parsing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code can be buggered up. So if you hit a problem, send me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of the program execution. As a matter of disclosure, the DEBU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your router userid/password, so you may want to ED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ut. However, since I do NOT know your Internet IP addr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chance for me to try to hack your router, and besides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doing tha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e an email addressed to : dariusz@mnsi.net, with a subject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: GETI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lent their time and effort to make th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ode and so I extend my thanks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ert Piatkowski - tire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Ruskai       - Base64 encod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a Engert    - for the forma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Peterson   - for the original DNS update code on which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velop error handling routines, if for whatever reason the rou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_SERVER do NOT return a good HTML page with a valid IP add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support for using the STATUS page of other routers: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router to be supported send me the HTML STATUS page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- Copyright (c) 2004 Dariusz Piatkowsk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usz P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riusz@mns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1.0 - first alpha release, support for the ECHO_SERVER and Link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W11S4V4 router, firmware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1.1 - added support for LinkSys BEFSR11/BEFSR41/BEFSRU31 ro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the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