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VSZAP V1.0 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-directory and file re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1 V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� release this utility into the public domain in hop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to someone. It is free to anyone who wishes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 package to as many place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E: It does not currently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Wednesday, 29 January 1992.  Time: 09:17: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