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3-22-92      'Documentation' for FIT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FITT?    There's several ways to copy a group of files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 fills  the diskettes nicely,  but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able until you RESTORE them.  XCOPY also does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esn't fill each diskette the way you'd lik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S/2 utility called FIT which does this, but it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see fit to retain the last-modified d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.  I wrote FITT to handle the dates properly,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ogramming exercise while learning C.   I also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nd line switch to clear-out the root directo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FITT?    The default behavior  of FITT is  simply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path  to  the target while  leaving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ntouched.  If the target contains  a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for the file that FITT wants to copy,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r permission to overwrite it.   Depending on 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, it over-writes the file or skips it and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.  When each target diskette becomes full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change the default behavior of FITT with the '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which will cause FITT to erase exist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the target diskettes  before i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n any case, FITT only uses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 for it's operations.  Note also, that if FI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with the -e parameter, it WILL erase any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, or system files in the target's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-e switch, be careful what diskettes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s:     You can use any diskette which the target drive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ix 720's with 1.44's or mix 360's with 1.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    FITT C:\MAX\FILE\PM_APPS\*.LZH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opy all files with the extension 'LZH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irectory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T -e D:\C6\SOURCE\*.C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specified files to drive B:   As each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serted, FITT erases all file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before it starts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ed?      Of course i tested it.  But you should understan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* a professional programmer,  and that FIT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cercise by an amateur.   Like any other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i do not warrant that FITT is fit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ll, nor will i even say that it's safe to use. 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ey?       Can you spare some money?  If you can, and if you like F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end me some money.  I am unemployed and bro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spare any money, then use FITT  as 'freeware'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ssing.  FITT is not copyrighted, but please do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people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?    Send comments by EMAIL to 'Bill Becker' on Fidonet 1:16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 CIS 70451,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