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NF is a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xptected to register it after a trial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DM 10,- or $10,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this fee in US, german or equivalent f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thia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kenstr. 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2139 Sp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send a check to me please fill in D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accept checks of any other currency than Deutsch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include your name and postal or electronic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equently you will get you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     matgo@os2.teuto.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@oct.westf.fid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Mat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           Matthias Goebel 2:2432/70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:      100041,2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Wide Web:  http://www.teuto.de/~matg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