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OFTWARE REGISTRATION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ICE SYMBOL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OUTE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INT OF CONTACT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organizations)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TURE &amp; DATE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DID YOU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TAIN THIS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FTWARE?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NTS OR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GGESTION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ontinue on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verse if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ired)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                             | QTY | EACH  | 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ckup/2, version 1.01              |     | 10.00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x (Virginia residents add 4-1/2%)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TAL     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 check or           Richard W. Adam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ney order in          104 Willow Oaks Boulevar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.S. dollars to:        Hampton, VA  23669-152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U.S.A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