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UUGRAB Version 1.6    (c)1992 by Harald Boegeh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GRAB is a 16 bit OS/2 program to decode multi-part uuencod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UseNet newsgroups such as comp.binaries.os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binaries.ibm.pc. It requires that every news article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itself. This is usually the case in the news spool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either directly use UUGRAB on the spool directory or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re. It also requires a uudecode program which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. UUGRAB pipes directly into uudecode, so uudecode can NOT b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nce pipes from OS/2 programs to DOS program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GRAB works by reading all specified files and parsing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 each file. There it looks for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gits&gt; [&lt;whitespace&gt;] ( "of" | "/" ) [&lt;whitespace&gt;] 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number of parts and part number for each artic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lete binaries found, UUGRAB then either uses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uucat" decoder together with an external UUDECODE or execu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ommand specified by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GRAB reads and writes a history file named uugrab.r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keep track of the message-IDs of the successfully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. This way each binary is decoded only once, even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haven't expired yet. If you don't like this featur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ugrab.rc before calling uug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ugrab [-a] [-c &lt;command&gt;] [-d] [-i &lt;n&gt;] [-n] [-v]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decode all files, even those without pa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not specified, UUGRAB only decode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part numbers in the Subject header. With -a,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numbers in the Subject header are decod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specified command for all binaries.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with the filenames of all parts of a binary as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order. No checks are made for maximu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! If -c is not specified, UUGRAB pipes each bina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CODE, which must be present in the PATH and read stdin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, UUDECODE may not be a DOS program since pipes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o DOS program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sa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n not be used together with the -c option. If -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beginning of the first article(s) up to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he uuencoded binary is saved in a separat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determined from the name of the uuencoded bin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last extension to .des or appending .de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&lt;n&gt; fields at beginning of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moves the first &lt;n&gt; field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line before parsing it. Fields are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cessary for binaries in which the firs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contains a unique posting id (e.g., comp.binaries.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binaries.ibm.pc), since UUGRAB identifies par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by identical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don't do anything; just display what w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highly recommended for beginners. With -n, UU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o stdout the actions it would take if -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The output is in a form suitable to be used a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and thus not quite nice to read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ll binaries from a comp.binaries.os2 spool directory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, change to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grab -i 1 -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minister the spool directory manually (like I do on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), you may want to delete the articles you successfully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first delete the history file uugrab.rc. The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grab -i 1 -c de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news articles previously decoded. This works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 command to all binaries instead of decoding them. (CAUTION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icles have arrived in the meantime, they will be deleted to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complete postings will remain intact since the d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decoder before) is only executed for complete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the Uni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UUGRAB contains some #ifdefs which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t under Unix. For compiling under OS/2, you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OS2. Otherwise, Unix is assumed. If your Uni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stricmp, define the constant NOSTRI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inor differences in the behavior of uugrab w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-n option is used, uugrab outputs a shell scrip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in/sh instead of a batch file for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istory file is called .uugrab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y name is spelled without an Uml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: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 Added internal uucat, together with -d and -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: Fixed bug that occured when -d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: Added history file. Improved provisions to compile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: Fixed bug: Allowed generating command lines of arbitrary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: Added -v option. uugrab is less "noisy" by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: Added support for long filenames. Improved messages.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uudecode in the archiv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uugrab for any purpose you like except mak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You can use the source code in any way you lik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y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GRAB contains parts of the program uucat which wa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by d84sp@efd.lth.se (Stefan Parmark). See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suggestions and/or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wb@texnix.stgt.sub.or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nding large mails (&gt;100k) or can't reach tha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y seco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wb@machnix.mathematik.uni-stuttgart.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of uugrab.doc 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