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- probe for and identify installed vide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[-verbose] [-no16] [-excl list] [-mask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order list] [-noprobe list] [-bios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no_bios] [-no_dac] [-no_mem] [-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a a program that will attempt  to</w:t>
        <w:tab/>
        <w:t>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video hardware installed in an EISA/ISA/V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 system by checking for known registers in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tions  at  various  locations  (MicroChannel</w:t>
        <w:tab/>
        <w:t>and 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may not be fully supported; many  work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the -no_bios option).  This is an error-pr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, especially on Unix (which usually</w:t>
        <w:tab/>
        <w:t>has  a</w:t>
        <w:tab/>
        <w:t>lo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c</w:t>
        <w:tab/>
        <w:t>hardware  installed  than  MS-DOS system d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may likely need help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    runs     on     SVR3,</w:t>
        <w:tab/>
        <w:t>SVR4,</w:t>
        <w:tab/>
        <w:t>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BSD/FreeBSD/NetBSD,  Minix-386, and Mach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 to extend it to work on any other Unix-like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, and even non-Unix operating system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 dependencies are isolated to a singl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is time, SuperProbe can identify MDA,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, EGA, VGA, and an entire horde of SVGA chipse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info  option,  below).  It can also ident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Color/True-color RAMDACs in use on SVGA board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of video memory installed (for many chipset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dentify 8514/A and some derivatives, but not XG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C  (although  the  author intends to add those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).  Nor can it identify other esoteric video</w:t>
        <w:tab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Targa, TIGA, or Microfield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be  verbose  and provid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as it do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16   SuperProbe will not attempt to use any 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16-bit I/O address decod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A bus only specified that I/O ports  be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10  bits.  Therefore some old car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8-bit cards) will  mis-decode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 that use the upper 6 bits, and ma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ny states because  they  think  that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 addressed</w:t>
        <w:tab/>
        <w:t>when they are not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ded that this option be used initially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-bit cards ar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Release 6.3 (XFree86 3.2/SuperProbe 2.12)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Probe  will</w:t>
        <w:tab/>
        <w:t>not  attempt  to  access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on the specified exclusion list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s  use  rather non-standard I/O por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lict with other cards installed in 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m.   By specifying to SuperProbe a list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eady in use, it will know that ther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 video  cards  that use those port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t probe them (which could otherwis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 hardware).</w:t>
        <w:tab/>
        <w:t>The exclusion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comma-separated list of  I/O  ports</w:t>
        <w:tab/>
        <w:t>or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s.</w:t>
        <w:tab/>
        <w:t>A  range is specified as "low-hig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nclusive.  The ports can be specified in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l,  in</w:t>
        <w:tab/>
        <w:t>octal</w:t>
        <w:tab/>
        <w:t>(numbers begin with '0'),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ecimal (numbers begin with '0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sk10 This option is used in combination with -exc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s  SuperProbe  that when comparing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r test against the exclusion</w:t>
        <w:tab/>
        <w:t>list,</w:t>
        <w:tab/>
        <w:t>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</w:t>
        <w:tab/>
        <w:t>should</w:t>
        <w:tab/>
        <w:t>be  masked  to</w:t>
        <w:tab/>
        <w:t>10 b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with older 8-bit cards that only  d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 decoding,  and for some cheap 16-bit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l.  This option is simply a  less-drastic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-no1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option  specifies</w:t>
        <w:tab/>
        <w:t>which chipsets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test, and in which order.</w:t>
        <w:tab/>
        <w:t>The li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 is</w:t>
        <w:tab/>
        <w:t>a  comma-separated list of chip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st overrides the built-in</w:t>
        <w:tab/>
        <w:t>default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der.</w:t>
        <w:tab/>
        <w:t>To find the list of acceptable nam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info option described below.  Not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 as  "Standard</w:t>
        <w:tab/>
        <w:t>video</w:t>
        <w:tab/>
        <w:t>hardware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able with the 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rob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s specifies which  chipsets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test.</w:t>
        <w:tab/>
        <w:t>The order of testing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the default order, or that specified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order option described above.  The 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comma-separated list of  chipset  nam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  the  list of acceptable names, use the 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described below.</w:t>
        <w:tab/>
        <w:t>Note that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 "Standard  video hardware" are no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-noprob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specifies the  base</w:t>
        <w:tab/>
        <w:t>address</w:t>
        <w:tab/>
        <w:t>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-hardware  BIOS.</w:t>
        <w:tab/>
        <w:t>By  default,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ttempt to locate the BIOS base  on</w:t>
        <w:tab/>
        <w:t>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e  normal  address is 0xC0000). 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ly locate the BIOS (an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printed  if this occurs), the -bio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used to specify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Release 6.3 (XFree86 3.2/SuperProbe 2.12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llow reading of the video BIOS and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EGA</w:t>
        <w:tab/>
        <w:t>or  later (VGA, SVGA) board is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mary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dac Skip probing for the RAMDAC type when an (S)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_mem Skip  probing  for  the</w:t>
        <w:tab/>
        <w:t>amount of install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   SuperProbe will print out a  listing  of</w:t>
        <w:tab/>
        <w:t>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hardware that it knows how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</w:t>
        <w:tab/>
        <w:t>SuperProbe  in its most basic and automa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per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you may want to redirect stdout to a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SuperProbe</w:t>
        <w:tab/>
        <w:t>(especially  if</w:t>
        <w:tab/>
        <w:t>your O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Terminals on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any 8-bit cards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run SuperProb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erProbe -verbose -no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-verbose  option  is  included  so</w:t>
        <w:tab/>
        <w:t>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be is sk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r granularity can be obtained with an exclusion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Probe -verbose -excl 0x200,0x220-0x230,0x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ill  not</w:t>
        <w:tab/>
        <w:t>test for any device that use port 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0x220 through 0x230, inclusive, or port  0x250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y 8-bit cards installed, you should add -mas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rict the search to Western Digital, Tseng, and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 chipset, run SuperPro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erProbe -order WD,Tseng,Cir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</w:t>
        <w:tab/>
        <w:t>a  lot at this point.</w:t>
        <w:tab/>
        <w:t>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dentifica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SuperProbe can lock up  your</w:t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ure</w:t>
        <w:tab/>
        <w:t>to  narrow the search by using the -no16, -ex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mask10  options  provided  to  keep</w:t>
        <w:tab/>
        <w:t>SuperProbe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Release 6.3 (XFree86 3.2/SuperProbe 2.12)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(1)</w:t>
        <w:tab/>
        <w:tab/>
        <w:tab/>
        <w:tab/>
        <w:tab/>
        <w:t>SuperProb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ing with other install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gadoc3.zip documentation package by Finn Thoeg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MS-DOS archives of many FTP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 Guide  to</w:t>
        <w:tab/>
        <w:t>the EGA and VGA Cards, 2nd 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Ferr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elp from David  Dawes  &lt;dawes@xfree86.org&gt;</w:t>
        <w:tab/>
        <w:t>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ree86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Release 6.3 (XFree86 3.2/SuperProbe 2.12)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