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to fix problems between the SUPERSAPI FM driver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products and OS/2.  IBM is looking into the problem, but until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x, here i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D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EDIT YOUR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FIND MIDI=SAPI!OPL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PUT 2 SEMI-COLONS (;;) IN FRON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 ADD A NEW LINE UNDER THE ABO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AYS --- MIDI=OPL3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SAVE AND EXIT TH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COPY OPL3.DRV TO THE \WinOS2\SYSTEM SUB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PEN WI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OPE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OPEN MIDI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EDIT THE CURRENT MIDI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T CHANELS 1-10, AND 13-16 TO VOYETRA O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CLICK OK AND SAVE CURRENT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AUSE MEDIA PLAYER TO WORK FOR MIDI PLAYB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