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IX/2, secon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gging through my filebase, I stumbled upon QIX/2, a port of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game, I did 4(!) years ago, when trying Speed Pascal/2 1.5.Alpha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till funny to play, and OS/2 people need lots of fun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dated from 1991 and I do not know who the author (is)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is is of any mat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release of Qix/2, about 2 month ago, was lacking one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QIX2.EXE to crash immediately, i.e. the runtime-DLL of SpeedPasc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BDVIO32.DLL, which is present on my system, obviously re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Sorry for the inconvenience! Nothing else has 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to Rocko for pointing me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ave fun (at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wig Bauernf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313/4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erwig.bauernfeind@aon.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