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IX for OS/2 32b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ears of waiting for this ultimate classic DOS-game, now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OS/2. And not only a port, there are also som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ured Greeblys, coloured Qix and coloured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oured score, lives, percent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oured line telling you, that it's the OS/2-Version that is runn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nd it's 32bit, therefore it is fast, as fast a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as expected to be (on an 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/Q disables al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yes, you would not believe it! Now, as long as other gam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OS/2, we can play good, old Qix.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If you take all this seriously, there is probably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0.9 15-08-95 First release. QixStat is here, but not ye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0 14-09-95 Complete. Stat-Files are incompatible to tho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blame it on the compiler. The port was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Speed-Pascal/2 1.5.ALPHA-1 from Rene Nuernberger, wh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  <w:tab/>
        <w:t>: 100614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  <w:tab/>
        <w:t>: speedsoft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ab/>
        <w:t xml:space="preserve">  support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</w:t>
        <w:tab/>
        <w:t xml:space="preserve">  speedpascal.beta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    : SPEEDSOFT@2:249/5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is really great. The port was done in a jiffy.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ably 10 year old code, which was ported from MV-Pas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3 and 4. I do not know who the author is (w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o replace some DOS-Calls which were done via Interrupt and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What is more I had to change the Format of the Stats-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the compiler produced from the old Source did not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 I am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WARP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wig Bauernfei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