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information file                                        December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llar Frontier Beta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  So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tructions for a Floppy disk install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structions for a CDROM Install 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structions for a .ZIP file install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rting up Stellar Frontier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ning a Server 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tility Programs 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Requirements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Hardware 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Server 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Client 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escription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ate breaking news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s and Disclaimers 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Quick and dirty: The distribution should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                  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DIAG.EXE                           (System Diagnostic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DOC                           (Licens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.EXE                             (Info-ZIP's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1.ZIP,DISK2.ZIP, and DISK3.ZIP    (Stellar Frontier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STALL.EXE in the directory where thes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have Stellar Frontier on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sert the floppy disk labeled "Install Disk" in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Open up the "OS/2 System" folder icon by double click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Open up the "Drives" folder icon by double 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v. Open up the floppy disk that you inserted by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isk (probably "Drive A")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 Run the install program by double clicking on the "INSTAL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have Stellar Frontier on a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sert the CDROM into a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Open up the "OS/2 System" folder icon by double click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Open up the "Drives" folder icon by double 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Open up the CDROM that you inserted by double clicking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 Run the install program by double clicking on the "INSTAL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have downloaded Stellar Frontier in a 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resumably, if you are reading this file you have unzipp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B0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Run the install program by typing "INSTALL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here you unzipped SFB0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rting up Stella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Open up the Stellar Fronti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Double click on the "Stellar Frontier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Select the "Game" menu item and then the "Register" sub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Fill out the registration information to enabl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 Select the "Navigate" menu item and then the "Warp to Another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to bring up the network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) Enter in the IP address of the machine running a Stellar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 in the appropriate text entry field and press the "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ton.  (You can enter a space in the address field i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 on the sam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n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Open up the Stellar Fronti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Double click on the "Server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RONTIER\BIN directory, you will find all the execu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XX programs that are used for Stellar Frontier.  They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ONTIER\BIN directory. 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PACKAGE.CMD:  In the Stellar Frontier folder it is labelled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s".  It makes a floppy disk distribu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llar Frontier.  You can give them to friends or keep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) MAKEWPS.CMD: This REXX file is run by the INSTALL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WPS Stellar Frontier folder.  If you ever lose your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tellar Frontier folder, run this program.  It will re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llar Frontier folder and the object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Quick and dirty: You need at least a 66MHz 486 with local bu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e minimum RAM requirement is 8mb.  If you want to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have 16mb of memory.  A fast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most important hardware requirement for running Stellar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ll be playing over a network, you need to install TCP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need at least a 9600 baud connection.  Sound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MPM (multimedia) suppor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PM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Mhz 486 w/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480 256 color VLB or PCI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baud modem* (or raw serial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MHz Pentium w/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x768 256 color VBL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4k baud mode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 MHz 486 w/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Kb/s ethernet or ISD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ftware Requirements (Tested configur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OS/2 Warp with the internet access kit* or TCPIP*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S/2 Warp 3.0 Connect with TCP/IP* 3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ar Frontier is a real-time multimedia networked game where you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players around the world via the internet.  The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X-Trek or Net-Trek games which have been played on X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for years. You (the player) begin with the choice of joi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le with any of the forces currently involved or fighting sol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idea is to gain control of the star system in which the gam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occupying the planets.   The action is arcade-like and we in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use of multimedia, to make you believe that you ar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, and fighting battl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ate 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 breaking news, have a look at our website at www.solarsy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tellar Frontier is packaged on this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CD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f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